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Mart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un cuore disponibile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Rivolgiamoci a Dio con cuore riconoscente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Ti rendiamo grazie, Signore, per il giorno che ci doni, segno del tuo amor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Da noi il Signore attende una risposta generosa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Ti offriamo le azioni di questo giorno, le attività del GrEst, perché siamo certi che tu sei sempre con no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Se m’accogli. </w:t>
      </w:r>
      <w:r>
        <w:rPr>
          <w:rFonts w:cs="Bookman Old Style" w:ascii="Bookman Old Style" w:hAnsi="Bookman Old Style"/>
          <w:smallCaps/>
          <w:color w:val="000000"/>
          <w:sz w:val="18"/>
          <w:szCs w:val="24"/>
        </w:rPr>
        <w:t>(Pierangelo Sequeri)</w:t>
      </w:r>
    </w:p>
    <w:p>
      <w:pPr>
        <w:pStyle w:val="NormaleWeb"/>
        <w:spacing w:before="0" w:after="0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000000"/>
          <w:sz w:val="24"/>
          <w:szCs w:val="24"/>
        </w:rPr>
      </w:r>
    </w:p>
    <w:p>
      <w:pPr>
        <w:pStyle w:val="NormaleWeb"/>
        <w:numPr>
          <w:ilvl w:val="0"/>
          <w:numId w:val="2"/>
        </w:numPr>
        <w:spacing w:before="0" w:after="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 le mani non ho niente, spero che mi accoglierai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do solo di restare accanto a Te.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no ricco solamente per l’amore che mi dai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è per quelli che non l’hanno avuto mai.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ind w:left="226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it.: Se m’accogli, mio Signore, altro non ti chiederò</w:t>
      </w:r>
    </w:p>
    <w:p>
      <w:pPr>
        <w:pStyle w:val="NormaleWeb"/>
        <w:spacing w:before="0" w:after="0"/>
        <w:ind w:left="2268"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per sempre la tua strada la mia strada resterà.</w:t>
      </w:r>
    </w:p>
    <w:p>
      <w:pPr>
        <w:pStyle w:val="NormaleWeb"/>
        <w:spacing w:before="0" w:after="0"/>
        <w:ind w:left="2268"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lla gioia e nel dolore fino a quando Tu vorrai</w:t>
      </w:r>
    </w:p>
    <w:p>
      <w:pPr>
        <w:pStyle w:val="NormaleWeb"/>
        <w:spacing w:before="0" w:after="0"/>
        <w:ind w:left="2268"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 la mano nella tua camminerò.</w:t>
      </w:r>
    </w:p>
    <w:p>
      <w:pPr>
        <w:pStyle w:val="NormaleWeb"/>
        <w:spacing w:before="0" w:after="0"/>
        <w:ind w:left="2268"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2"/>
        </w:numPr>
        <w:spacing w:before="0" w:after="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o ti prego con il cuore, so che Tu mi ascolterai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ndi forte la mia fede più che mai.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eni accesa la mia luce fino al giorno che Tu sai,</w:t>
      </w:r>
    </w:p>
    <w:p>
      <w:pPr>
        <w:pStyle w:val="NormaleWeb"/>
        <w:spacing w:before="0" w:after="0"/>
        <w:ind w:left="567" w:hanging="0"/>
        <w:jc w:val="both"/>
        <w:rPr/>
      </w:pPr>
      <w:r>
        <w:rPr>
          <w:rFonts w:cs="Bookman Old Style" w:ascii="Bookman Old Style" w:hAnsi="Bookman Old Style"/>
        </w:rPr>
        <w:t xml:space="preserve">con i miei fratelli incontro a Te verrò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Lo Spirito Santo ci aiuti a pregare bene insieme:</w:t>
      </w:r>
    </w:p>
    <w:p>
      <w:pPr>
        <w:pStyle w:val="Normal"/>
        <w:tabs>
          <w:tab w:val="clear" w:pos="708"/>
          <w:tab w:val="left" w:pos="709" w:leader="none"/>
          <w:tab w:val="right" w:pos="4366" w:leader="none"/>
        </w:tabs>
        <w:spacing w:lineRule="auto" w:line="240"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 xml:space="preserve">Vieni, o Spirito Santo, donaci un raggio della tua luce. Tu ci doni ogni bene, tu sei luce per i nostri cuori, tu ci conforti nel pianto, tu ci fai riposare nella fatica. Piega le durezze del nostro cuore e aiutaci a vivere questo GrEst con cuore generoso e accogliendo i miei amici. </w:t>
      </w: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549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 Vangelo secondo Giovanni 4,5-10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0" w:name="VER_3"/>
      <w:bookmarkEnd w:id="0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5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Giunse così a una città della Samaria chiamata Sicar, vicina al terreno che Giacobbe aveva dato a Giuseppe suo figlio: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6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qui c'era un pozzo di Giacobbe. Gesù dunque, affaticato per il viaggio, sedeva presso il pozzo. Era circa mezzogiorn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7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Giunge una donna samaritana ad attingere acqua. Le dice Gesù: "Dammi da bere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8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I suoi discepoli erano andati in città a fare provvista di cibi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9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llora la donna samaritana gli dice: "Come mai tu, che sei giudeo, chiedi da bere a me, che sono una donna samaritana?". I Giudei infatti non hanno rapporti con i Samaritani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0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Gesù le risponde: "Se tu conoscessi il dono di Dio e chi è colui che ti dice: "Dammi da bere!", tu avresti chiesto a lui ed egli ti avrebbe dato acqua viva"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bookmarkStart w:id="1" w:name="VER_1"/>
      <w:bookmarkStart w:id="2" w:name="VER_31"/>
      <w:bookmarkEnd w:id="1"/>
      <w:bookmarkEnd w:id="2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82260</wp:posOffset>
            </wp:positionH>
            <wp:positionV relativeFrom="paragraph">
              <wp:posOffset>13970</wp:posOffset>
            </wp:positionV>
            <wp:extent cx="733425" cy="1991360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4807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  <w:t xml:space="preserve">Abbiamo bisogno di bere. Gesù ha sete e si ferma ad un pozzo, luogo importante nel deserto. Dentro il pozzo un bene prezioso: l’acqua! Anche una donna Samaritana va al pozzo per la provvista di acqua, ma Gesù capisce che non è felice, che soffre, che cerca qualcosa che le doni la gioia di vivere. La donna piano piano capisce che Gesù è l’acqua viva che può dare significato e felicità alla sua esistenza. Noi dove ci dissetiamo?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Cambria" w:cs="Bookman Old Style"/>
          <w:i/>
          <w:i/>
          <w:sz w:val="18"/>
          <w:szCs w:val="24"/>
          <w:lang w:eastAsia="it-IT"/>
        </w:rPr>
      </w:pPr>
      <w:r>
        <w:rPr>
          <w:rFonts w:eastAsia="Cambria" w:cs="Bookman Old Style" w:ascii="Bookman Old Style" w:hAnsi="Bookman Old Style"/>
          <w:i/>
          <w:sz w:val="18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sz w:val="18"/>
          <w:szCs w:val="24"/>
          <w:lang w:eastAsia="it-IT"/>
        </w:rPr>
      </w:pPr>
      <w:r>
        <w:rPr>
          <w:rFonts w:cs="Bookman Old Style" w:ascii="Bookman Old Style" w:hAnsi="Bookman Old Style"/>
          <w:i/>
          <w:sz w:val="18"/>
          <w:szCs w:val="24"/>
          <w:lang w:eastAsia="it-IT"/>
        </w:rPr>
        <w:t>(A questo punto si può portare l’immagine della Samaritana…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7145</wp:posOffset>
            </wp:positionH>
            <wp:positionV relativeFrom="margin">
              <wp:posOffset>5272405</wp:posOffset>
            </wp:positionV>
            <wp:extent cx="1137920" cy="770255"/>
            <wp:effectExtent l="0" t="0" r="0" b="0"/>
            <wp:wrapSquare wrapText="bothSides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Una preghiera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: Profumo di Cris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Preghiamo perché con la nostra vita possiamo essere annunciatori di Gesù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O Signore, tu ci chiedi di portare la tua felicità a tutti, di essere tuo profumo; ci chiedi, e di essere un segno visibile della gioia che si prova a stare e a vivere con te. Ma non è semplice: non siamo sempre in grado di essere allegri, a volte siamo tristi, non sappiamo consolare chi è triste e ci chiede una mano. Spesso pensiamo a noi stessi e prendiamo anche in giro gli amici. Aiutaci perciò ad essere, oggi nel GrEst, “profumo” di Te, della tua gioia, del tuo amore, della tua amicizia. 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445</wp:posOffset>
            </wp:positionH>
            <wp:positionV relativeFrom="margin">
              <wp:posOffset>307975</wp:posOffset>
            </wp:positionV>
            <wp:extent cx="1157605" cy="1171575"/>
            <wp:effectExtent l="0" t="0" r="0" b="0"/>
            <wp:wrapSquare wrapText="bothSides"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  <w:lang w:eastAsia="it-IT"/>
        </w:rPr>
      </w:pPr>
      <w:r>
        <w:rPr>
          <w:rFonts w:eastAsia="Cambria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  <w:t>Oggi farò qualche gesto di gentilezza e cercherò di non rattristare nessuno, anzi porterò gioia con le mie azioni e le mie parole.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Ora, prima di recitare il Padre nostro, portiamo un vaso pieno di acqua davanti alle immagini: quell’acqua ci ricordi chi ci dona acqua viva, senso per vivere: 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San Damiano </w:t>
      </w:r>
      <w:r>
        <w:rPr>
          <w:rFonts w:cs="Bookman Old Style" w:ascii="Bookman Old Style" w:hAnsi="Bookman Old Style"/>
          <w:smallCaps/>
          <w:sz w:val="18"/>
          <w:szCs w:val="24"/>
        </w:rPr>
        <w:t>(R. Ortolani, Benjamin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Ogni uomo semplice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porta in cuore un sogno: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con amore ed umiltà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potrà costruirlo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Se con fede tu saprai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vivere umilmente,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più felice tu sarai,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nche senza niente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Se vorrai ogni giorno</w:t>
      </w:r>
    </w:p>
    <w:p>
      <w:pPr>
        <w:pStyle w:val="Normal"/>
        <w:spacing w:lineRule="auto" w:line="240" w:before="0" w:after="0"/>
        <w:ind w:firstLine="1134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con il tuo sudore</w:t>
      </w:r>
    </w:p>
    <w:p>
      <w:pPr>
        <w:pStyle w:val="Normal"/>
        <w:spacing w:lineRule="auto" w:line="240" w:before="0" w:after="0"/>
        <w:ind w:firstLine="1134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una pietra dopo l'altra,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lto arriverai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Nella vita semplice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troverai la strada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che la calma donerà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l tuo cuore puro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E le gioie semplici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sono le più belle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sono quelle che alla fine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sono le più grandi.</w:t>
      </w:r>
    </w:p>
    <w:p>
      <w:pPr>
        <w:pStyle w:val="Normal"/>
        <w:spacing w:lineRule="auto" w:line="240" w:before="0" w:after="0"/>
        <w:ind w:firstLine="1134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1134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Dai e dai ogni giorno,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con il tuo sudore</w:t>
      </w:r>
    </w:p>
    <w:p>
      <w:pPr>
        <w:pStyle w:val="Normal"/>
        <w:spacing w:lineRule="auto" w:line="240" w:before="0" w:after="0"/>
        <w:ind w:firstLine="1134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una pietra dopo l'altra,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lto arriverai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10" w:top="1134" w:footer="51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Martedì_III_Samarita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21:53:00Z</dcterms:created>
  <dc:creator>don Bernardo</dc:creator>
  <dc:description/>
  <cp:keywords/>
  <dc:language>en-US</dc:language>
  <cp:lastModifiedBy>don Bernardo</cp:lastModifiedBy>
  <cp:lastPrinted>2013-02-06T00:51:00Z</cp:lastPrinted>
  <dcterms:modified xsi:type="dcterms:W3CDTF">2023-03-16T23:16:00Z</dcterms:modified>
  <cp:revision>4</cp:revision>
  <dc:subject/>
  <dc:title/>
</cp:coreProperties>
</file>