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mallCap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smallCaps/>
          <w:color w:val="FF0000"/>
          <w:sz w:val="24"/>
          <w:szCs w:val="24"/>
        </w:rPr>
        <w:t>Preghiera per ogni giorno del GrEst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HIGH5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  <w:t>Introduzion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In questa sezione del sussidio trovate delle preghiere da proporre all’inizio delle attività del GrEst. Il riferimento è ai personaggi a cui fa riferimento il sussidio, ma come sempre vanno adattate al proprio ambiente e alle caratteristiche del proprio gruppo.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  <w:t>Ambientazione.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ggeriamo di allestire, dove si fa la preghiera, un pannello con al centro l’immagine di Gesù: a lui innalziamo la nostra preghiera e attorno a Gesù ci saranno altre persone, i personaggi biblici della storia e alcuni santi, esempio per la nostra vita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lla fine si potrebbe anche far firmare ogni ragazzo come segno di voler seguire Gesù.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  <w:t>Altre indicazioni e proposte.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ene proposta anche una celebrazione penitenziale, e la S. Messa, naturalmente da adattare al proprio gruppo.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ella preghiera sono proposti anche dei segni, degli impegni da vivere e dei gesti durante la preghiera.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preghiera del lunedì introduce un tema generale e il martedì l’incontro con il personaggio biblico scelto per il sussidio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Troverete anche uno schema riassuntivo dei canti, dei brani evangelici e delle preghiere.</w:t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851" w:footer="51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Nota_Introduttiva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23:18:00Z</dcterms:created>
  <dc:creator>don Bernardo</dc:creator>
  <dc:description/>
  <cp:keywords/>
  <dc:language>en-US</dc:language>
  <cp:lastModifiedBy>don Bernardo</cp:lastModifiedBy>
  <cp:lastPrinted>2013-02-06T08:12:00Z</cp:lastPrinted>
  <dcterms:modified xsi:type="dcterms:W3CDTF">2023-03-17T23:22:00Z</dcterms:modified>
  <cp:revision>4</cp:revision>
  <dc:subject/>
  <dc:title/>
</cp:coreProperties>
</file>