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un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Accoglie chi dona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’ bello trovarci assieme anche oggi, per giocare, per divertirci: allora diciamo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razie Gesù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amo insieme a tanti amici, agli animatori: allora diciamo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razie Signore per i nostri amici e per gli animator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 Esprimiamo nel canto la nostra gioia di trovarci assieme e cantiamo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Canto:</w:t>
      </w:r>
      <w:r>
        <w:rPr>
          <w:rFonts w:cs="Bookman Old Style" w:ascii="Bookman Old Style" w:hAnsi="Bookman Old Style"/>
          <w:color w:val="FF0000"/>
          <w:sz w:val="24"/>
        </w:rPr>
        <w:t xml:space="preserve"> </w:t>
      </w:r>
      <w:r>
        <w:rPr>
          <w:rFonts w:cs="Bookman Old Style" w:ascii="Bookman Old Style" w:hAnsi="Bookman Old Style"/>
          <w:i/>
          <w:color w:val="FF0000"/>
          <w:sz w:val="24"/>
        </w:rPr>
        <w:t xml:space="preserve">Vivere la Vita </w:t>
      </w:r>
      <w:r>
        <w:rPr>
          <w:rFonts w:cs="Bookman Old Style" w:ascii="Bookman Old Style" w:hAnsi="Bookman Old Style"/>
          <w:smallCaps/>
          <w:sz w:val="18"/>
        </w:rPr>
        <w:t>(Gen Verd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la vita con le gioie e coi dolori d'ogni giorno, è quello che Dio vuole da 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la vita è inabissarti nell'amore è il tuo destino, è quello che Dio vuole da 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re insieme agli altri la tua strada verso lui, correre con i fratelli tuoi.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0000FF"/>
          <w:sz w:val="24"/>
        </w:rPr>
      </w:pPr>
      <w:r>
        <w:rPr>
          <w:rFonts w:cs="Bookman Old Style" w:ascii="Bookman Old Style" w:hAnsi="Bookman Old Style"/>
          <w:color w:val="0000FF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coprirai allora il cielo dentro di te, una scia di luce lascera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la vita è l'avventura più stupenda dell'amore, è quello che Dio vuole da 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la vita è generare ogni momento il paradiso è quello che Dio vuole da te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perché ritorni al mondo l'unità, perché Dio sta nei fratelli tuoi.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coprirai allora il cielo dentro di te, una scia di luce lascerai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vere perché ritorni al mondo l'unità, perché Dio sta nei fratelli tuoi..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Scoprirai allora il cielo dentro di te, una scia di luce lascerai, una scia di luce lascerai.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Continuiamo la nostra preghiera e invochiamo il dono dello Spirito santo perché ci aiuti a pregare ben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sz w:val="24"/>
          <w:szCs w:val="24"/>
        </w:rPr>
        <w:t>T.:</w:t>
        <w:tab/>
        <w:t>O Spirito Santo, ricostruisci in noi un cuore accogliente, facci comprendere dove dobbiamo andare, quale vita ci chiami a costruire, quale terreno è bene scegliere. In un mondo che molte volte ci insegna ad arrenderci e ad accontentarci, tu donaci la forza e il coraggio di non mollare alla prima sconfitta, rendici duri come la roccia, così nessuna tempesta sarà così impetuosa da abbatterc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Marco 8,34-36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24"/>
      <w:bookmarkStart w:id="1" w:name="VER_46"/>
      <w:bookmarkStart w:id="2" w:name="VER_3"/>
      <w:bookmarkEnd w:id="0"/>
      <w:bookmarkEnd w:id="1"/>
      <w:bookmarkEnd w:id="2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Convocata la folla insieme ai suoi discepoli, disse loro: "Se qualcuno vuol venire dietro a me, rinneghi se stesso, prenda la sua croce e mi segua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Perché chi vuole salvare la propria vita, la perderà; ma chi perderà la propria vita per causa mia e del Vangelo, la salverà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nfatti quale vantaggio c'è che un uomo guadagni il mondo intero e perda la propria vita?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3" w:name="VER_1"/>
      <w:bookmarkStart w:id="4" w:name="VER_31"/>
      <w:bookmarkEnd w:id="3"/>
      <w:bookmarkEnd w:id="4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780</wp:posOffset>
            </wp:positionH>
            <wp:positionV relativeFrom="paragraph">
              <wp:posOffset>117475</wp:posOffset>
            </wp:positionV>
            <wp:extent cx="991235" cy="991235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Bookman Old Style" w:hAnsi="Bookman Old Style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Gesù ci indica la via della felicità nel dono di sé al Signore prima di tutto e alle persone. Felice non è colui che tiene tutto per sé ma colui che sa donare. Gesù ha donato tutto sé stesso per noi e Dio lo ha risuscitato. Tenere per sé è come stringere in un pugno la sabbia… non ti rimane nulla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uò portare il disegno di un orologio senza lancette, segno del tempo che non è mia proprietà e che dono…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111 (112)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Beato l’uomo che vive donando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Al Vangelo rispondiamo dicendo: Signore, aiutami a donare la mia vita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 xml:space="preserve">Beato l’uomo che ama il Signore: 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potente sulla terra sarà la sua stirp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6600</wp:posOffset>
                </wp:positionH>
                <wp:positionV relativeFrom="paragraph">
                  <wp:posOffset>8255</wp:posOffset>
                </wp:positionV>
                <wp:extent cx="14605" cy="20764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567"/>
                              <w:rPr>
                                <w:rFonts w:ascii="Bookman Old Style" w:hAnsi="Bookman Old Style" w:eastAsia="Times New Roman" w:cs="Bookman Old Style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0.65pt;mso-position-vertical-relative:text;margin-left:3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67" w:hanging="567"/>
                        <w:rPr>
                          <w:rFonts w:ascii="Bookman Old Style" w:hAnsi="Bookman Old Style" w:eastAsia="Times New Roman" w:cs="Bookman Old Style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 w:cs="Bookman Old Style" w:ascii="Bookman Old Style" w:hAnsi="Bookman Old Style"/>
                          <w:sz w:val="24"/>
                          <w:szCs w:val="24"/>
                          <w:lang w:eastAsia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 xml:space="preserve">Onore e ricchezza nella sua casa, 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la sua giustizia rimane per semp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Felice l’uomo pietoso che dà in prestito,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 xml:space="preserve">amministra i suoi beni con giustizi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Egli non vacillerà in eterno: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il giusto sarà sempre ricordato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Non temerà brutte notizie,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 xml:space="preserve">saldo è il suo cuore, confida nel Signore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Egli dona largamente ai poveri,</w:t>
      </w:r>
    </w:p>
    <w:p>
      <w:pPr>
        <w:pStyle w:val="Normal"/>
        <w:autoSpaceDE w:val="false"/>
        <w:spacing w:lineRule="auto" w:line="240" w:before="0" w:after="0"/>
        <w:ind w:left="567" w:right="142" w:hanging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 xml:space="preserve">la sua giustizia rimane per sempre, la sua potenza s’innalza nella glori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aiutami a donare la mia vita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0320</wp:posOffset>
            </wp:positionH>
            <wp:positionV relativeFrom="margin">
              <wp:posOffset>1491615</wp:posOffset>
            </wp:positionV>
            <wp:extent cx="1157605" cy="1171575"/>
            <wp:effectExtent l="0" t="0" r="0" b="0"/>
            <wp:wrapSquare wrapText="bothSides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In questo giorno cercherò di non pensare al tempo che scorre, e non guarderò l’orologio..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Ora con le mani rivolte al cielo diciamo la preghiera che Gesù ci ha insegnato: </w:t>
      </w:r>
    </w:p>
    <w:p>
      <w:pPr>
        <w:pStyle w:val="Heading1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</w:t>
      </w:r>
    </w:p>
    <w:p>
      <w:pPr>
        <w:pStyle w:val="Paragrafoelenco"/>
        <w:spacing w:lineRule="auto" w:line="240" w:before="0" w:after="0"/>
        <w:ind w:left="567" w:hanging="567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567" w:hanging="567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>Insegnami, Gesù, mio Signore e mio Dio, a saperti vedere in ogni cosa e a compiere con cura i miei doveri per corrispondere al tuo amore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Bookman Old Style" w:ascii="Bookman Old Style" w:hAnsi="Bookman Old Style"/>
          <w:b/>
          <w:color w:val="FF0000"/>
          <w:kern w:val="2"/>
          <w:sz w:val="24"/>
          <w:szCs w:val="24"/>
          <w:lang w:eastAsia="hi-IN" w:bidi="hi-I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Te al centro del mio cuore. </w:t>
      </w:r>
      <w:r>
        <w:rPr>
          <w:rFonts w:cs="Bookman Old Style" w:ascii="Bookman Old Style" w:hAnsi="Bookman Old Style"/>
          <w:smallCaps/>
          <w:sz w:val="18"/>
          <w:szCs w:val="24"/>
        </w:rPr>
        <w:t>(Gen Verd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 bisogno d’incontrarti nel mio cuor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di trovare te, di stare insieme a te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o riferimento del mio andar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a ragione tu, unico sostegno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l centro del mio cuore ci sei solo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nche il cielo gira intorno e non ha pac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a c’è un punto fermo, è quella stella là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la stella polare è fissa ed è la sola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la stella polare tu, la stella sicura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Al centro del </w:t>
      </w:r>
      <w:r>
        <w:rPr>
          <w:rFonts w:cs="Bookman Old Style" w:ascii="Bookman Old Style" w:hAnsi="Bookman Old Style"/>
          <w:sz w:val="24"/>
          <w:szCs w:val="24"/>
        </w:rPr>
        <w:t>mio cuore ci sei sol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utto ruota attorno a te, in funzione di 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 poi non importa il “come”, il “dove” e il “se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he tu splenda sempre al centro del mio cuo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 significato allora sarai tu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quello che farò sarà soltanto amor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nico sostegno tu, la stella polare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 centro del mio cuore ci sei sol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utto ruota attorno a te, in funzione di 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 poi non importa il “come”, il “dove” e il “se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o bisogno d’incontrarti nel mio cuo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 trovare te, di stare insieme a t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o riferimento del mio anda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a ragione tu, unico sostegn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vanish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l centro del mio cuore ci sei solo tu.</w:t>
      </w:r>
      <w:bookmarkStart w:id="5" w:name="_PictureBullets"/>
      <w:bookmarkEnd w:id="5"/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Lunedì_V_Cel_Iniz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07:00Z</dcterms:created>
  <dc:creator>don Bernardo</dc:creator>
  <dc:description/>
  <cp:keywords/>
  <dc:language>en-US</dc:language>
  <cp:lastModifiedBy>don Bernardo</cp:lastModifiedBy>
  <cp:lastPrinted>2013-02-06T01:17:00Z</cp:lastPrinted>
  <dcterms:modified xsi:type="dcterms:W3CDTF">2023-03-17T15:59:00Z</dcterms:modified>
  <cp:revision>3</cp:revision>
  <dc:subject/>
  <dc:title/>
</cp:coreProperties>
</file>