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art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Eccomi Signore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Signore Gesù ci rivolgiamo a te iniziando il nostro GrEs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Signore, all’inizio di questo nostro incontro ti domando di custodire la mia lingua e fa che abbia solo pensieri benevol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Da noi il Signore attende una risposta generos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Fa, o Signore, che sia benevolo e lieto, così che tutti quelli che mi accostano vedano in me la tua presenz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Vocazione.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 </w:t>
      </w:r>
      <w:r>
        <w:rPr>
          <w:rFonts w:eastAsia="Times New Roman" w:cs="Bookman Old Style" w:ascii="Bookman Old Style" w:hAnsi="Bookman Old Style"/>
          <w:smallCaps/>
          <w:sz w:val="18"/>
          <w:szCs w:val="24"/>
          <w:lang w:eastAsia="it-IT"/>
        </w:rPr>
        <w:t>(</w:t>
      </w:r>
      <w:r>
        <w:rPr>
          <w:rFonts w:eastAsia="Times New Roman" w:cs="Bookman Old Style" w:ascii="Bookman Old Style" w:hAnsi="Bookman Old Style"/>
          <w:iCs/>
          <w:smallCaps/>
          <w:sz w:val="18"/>
          <w:szCs w:val="24"/>
          <w:lang w:eastAsia="it-IT"/>
        </w:rPr>
        <w:t>Pierangelo Sequeri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giorno come tanti altri e quel giorno lui passò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uomo come tutti gli altri e passando mi chiamò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Come lo sapesse che il mio nome era proprio quello come mai vedesse proprio me nella sua vita non lo so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giorno come tanti altri e quel giorno mi chiam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:</w:t>
        <w:tab/>
        <w:t>Tu Dio, che conosci il nome mio fa' che ascoltando la tua voce io ricordi dove porta la mia strada nella vita all'incontro con 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'alba triste e senza vita e qualcuno mi chiam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uomo come tanti altri ma la voce quella 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Quante volte un uomo con il nome giusto mi ha chiamato. Una volta sola l'ho sentito pronunciare con am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 xml:space="preserve">Era un uomo come nessun altro e quel giorno mi chiamò. </w:t>
      </w: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28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per pregare bene insieme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</w:r>
      <w:r>
        <w:rPr>
          <w:rFonts w:eastAsia="Cambria" w:cs="Bookman Old Style" w:ascii="Bookman Old Style" w:hAnsi="Bookman Old Style"/>
          <w:b/>
          <w:bCs/>
          <w:sz w:val="24"/>
          <w:szCs w:val="24"/>
        </w:rPr>
        <w:t xml:space="preserve">Signore Gesù, tu chiami e ci fai vedere una vita che è bella insieme a te. Donaci il tuo Spirito Santo, Spirito di gioia e di bontà, spirito di condivisione e generosità, perché possiamo fin da ora rispondere alla tua chiamata, e di non smettere mai di porre il nostro sguardo su di te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Luca 1,26-38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0" w:name="VER_27"/>
      <w:bookmarkStart w:id="1" w:name="VER_24"/>
      <w:bookmarkStart w:id="2" w:name="VER_46"/>
      <w:bookmarkStart w:id="3" w:name="VER_3"/>
      <w:bookmarkEnd w:id="0"/>
      <w:bookmarkEnd w:id="1"/>
      <w:bookmarkEnd w:id="2"/>
      <w:bookmarkEnd w:id="3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l sesto mese, l'angelo Gabriele fu mandato da Dio in una città della Galilea, chiamata Nàzaret,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 una vergine, promessa sposa di un uomo della casa di Davide, di nome Giuseppe. La vergine si chiamava Maria. Entrando da lei, disse: "Rallégrati, piena di grazia: il Signore è con te"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9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 queste parole ella fu molto turbata e si domandava che senso avesse un saluto come quest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0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'angelo le disse: "Non temere, Maria, perché hai trovato grazia presso Di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1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Ed ecco, concepirai un figlio, lo darai alla luce e lo chiamerai Gesù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2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Sarà grande e verrà chiamato Figlio dell'Altissimo; il Signore Dio gli darà il trono di Davide suo padre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3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e regnerà per sempre sulla casa di Giacobbe e il suo regno non avrà fine"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llora Maria disse all'angelo: "Come avverrà questo, poiché non conosco uomo?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e rispose l'angelo: "Lo Spirito Santo scenderà su di te e la potenza dell'Altissimo ti coprirà con la sua ombra. Perciò colui che nascerà sarà santo e sarà chiamato Figlio di Di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Ed ecco, Elisabetta, tua parente, nella sua vecchiaia ha concepito anch'essa un figlio e questo è il sesto mese per lei, che era detta sterile: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nulla è impossibile a Dio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8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llora Maria disse: "Ecco la serva del Signore: avvenga per me secondo la tua parola". E l'angelo si allontanò da le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mbria" w:cs="Bookman Old Style" w:ascii="Bookman Old Style" w:hAnsi="Bookman Old Style"/>
          <w:sz w:val="24"/>
          <w:szCs w:val="24"/>
        </w:rPr>
        <w:t>Maria è Colei che per prima ha saputo fare della sua vita un dono. Dio attraverso l’Angelo le ha parlato e Maria ha detto il suo sì: eccomi mi fido di te Signore. Maria ci è di esempio: una persona come noi, giovane, fragile, con i propri progetti, con le proprie paure, che si mette nelle mani di Dio per fare della sua vita un dono. Gesù chiama anche te, chiama tutti a fare della propria vita un don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18"/>
          <w:szCs w:val="24"/>
          <w:lang w:eastAsia="it-IT"/>
        </w:rPr>
      </w:pPr>
      <w:r>
        <w:rPr>
          <w:rFonts w:cs="Bookman Old Style" w:ascii="Bookman Old Style" w:hAnsi="Bookman Old Style"/>
          <w:i/>
          <w:sz w:val="18"/>
          <w:szCs w:val="24"/>
          <w:lang w:eastAsia="it-IT"/>
        </w:rPr>
        <w:t>(A questo punto si può portare l’immagine di Maria di Nazareth…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94 (95)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ascoltate oggi la sua voc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i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G.:</w:t>
        <w:tab/>
        <w:t>All’invito di Gesù, con Maria, rispondiamo dicendo: rendici docili alla tua parola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ind w:left="851" w:hanging="851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  <w:bookmarkStart w:id="4" w:name="VER_1"/>
      <w:bookmarkStart w:id="5" w:name="VER_1"/>
      <w:bookmarkEnd w:id="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1.: </w:t>
        <w:tab/>
        <w:t>Venite, cantiamo al Signore, acclamiamo la roccia della nostra salvezza.</w:t>
      </w:r>
      <w:bookmarkStart w:id="6" w:name="VER_2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 </w:t>
      </w:r>
      <w:bookmarkEnd w:id="6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ccostiamoci a lui per rendergli grazie, a lui acclamiamo con canti di gioi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2.: </w:t>
        <w:tab/>
        <w:t>Suo è il mare, è lui che l'ha fatto; le sue mani hanno plasmato la terra. Entrate: prostrati, adoriamo, in ginocchio davanti al Signore che ci ha fatti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3.:</w:t>
        <w:tab/>
        <w:t>È lui il nostro Dio e noi il popolo del suo pascolo, il gregge che egli conduc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4.: </w:t>
        <w:tab/>
        <w:t xml:space="preserve">Se ascoltaste oggi la sua voce! </w:t>
      </w:r>
      <w:bookmarkStart w:id="7" w:name="VER_8"/>
      <w:bookmarkEnd w:id="7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“Non indurite il cuore come a Merìba, come nel giorno di Massa nel deserto, dove mi tentarono i vostri padri: mi misero alla prova pur avendo visto le mie ope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ind w:left="567" w:hanging="567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445</wp:posOffset>
            </wp:positionH>
            <wp:positionV relativeFrom="margin">
              <wp:posOffset>2741295</wp:posOffset>
            </wp:positionV>
            <wp:extent cx="1157605" cy="11715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eastAsia="it-IT"/>
        </w:rPr>
      </w:pPr>
      <w:r>
        <w:rPr>
          <w:rFonts w:eastAsia="Cambria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 xml:space="preserve">Oggi cercherò di trovare un momento personale, per stare con Gesù, in Chiesa, per dirgli: </w:t>
      </w:r>
      <w:r>
        <w:rPr>
          <w:rFonts w:eastAsia="Cambria" w:cs="Bookman Old Style" w:ascii="Bookman Old Style" w:hAnsi="Bookman Old Style"/>
          <w:i/>
          <w:sz w:val="24"/>
          <w:szCs w:val="24"/>
        </w:rPr>
        <w:t>Gesù guarda tu il mio cuore e fa fiorire il meglio di me stesso. Grazie Gesù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.: </w:t>
        <w:tab/>
        <w:t xml:space="preserve">Ponendo le mani sul nostro cuore, disposti come Maria a donare noi stessi al Signore, diciamo la preghiera che Gesù ci ha insegnato: 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Eccomi. </w:t>
      </w:r>
      <w:r>
        <w:rPr>
          <w:rFonts w:cs="Bookman Old Style" w:ascii="Bookman Old Style" w:hAnsi="Bookman Old Style"/>
          <w:smallCaps/>
          <w:sz w:val="18"/>
          <w:szCs w:val="24"/>
        </w:rPr>
        <w:t>(Marco Frisina)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formProt w:val="false"/>
          <w:textDirection w:val="lrTb"/>
          <w:docGrid w:type="default" w:linePitch="299" w:charSpace="0"/>
        </w:sectPr>
      </w:pPr>
    </w:p>
    <w:p>
      <w:pPr>
        <w:pStyle w:val="NormaleWeb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  <w:b/>
        </w:rPr>
        <w:t>Rit.: Eccomi, eccomi!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gnore io vengo.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ccomi, eccomi!</w:t>
      </w:r>
    </w:p>
    <w:p>
      <w:pPr>
        <w:pStyle w:val="NormaleWeb"/>
        <w:spacing w:before="0" w:after="0"/>
        <w:ind w:firstLine="567"/>
        <w:rPr/>
      </w:pPr>
      <w:r>
        <w:rPr>
          <w:rFonts w:cs="Bookman Old Style" w:ascii="Bookman Old Style" w:hAnsi="Bookman Old Style"/>
          <w:b/>
        </w:rPr>
        <w:t>Si compia in me la tua volontà.</w:t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080" w:hanging="10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 mio Signore ho sperato</w:t>
      </w:r>
    </w:p>
    <w:p>
      <w:pPr>
        <w:pStyle w:val="NormaleWeb"/>
        <w:spacing w:before="0" w:after="0"/>
        <w:ind w:left="993" w:hanging="426"/>
        <w:rPr/>
      </w:pPr>
      <w:r>
        <w:rPr>
          <w:rFonts w:cs="Bookman Old Style" w:ascii="Bookman Old Style" w:hAnsi="Bookman Old Style"/>
        </w:rPr>
        <w:t>e su di me s'è chinato,</w:t>
      </w:r>
    </w:p>
    <w:p>
      <w:pPr>
        <w:pStyle w:val="NormaleWeb"/>
        <w:spacing w:before="0" w:after="0"/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 dato ascolto al mio grido,</w:t>
      </w:r>
    </w:p>
    <w:p>
      <w:pPr>
        <w:pStyle w:val="NormaleWeb"/>
        <w:spacing w:before="0" w:after="0"/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'ha liberato dalla morte.</w:t>
      </w:r>
      <w:r>
        <w:rPr>
          <w:rFonts w:cs="Bookman Old Style" w:ascii="Bookman Old Style" w:hAnsi="Bookman Old Style"/>
          <w:b/>
        </w:rPr>
        <w:t xml:space="preserve"> Rit.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080" w:hanging="10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miei piedi ha reso saldi,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curi ha reso i miei passi.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 messo sulla mia bocca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 nuovo canto di lode.</w:t>
      </w:r>
      <w:r>
        <w:rPr>
          <w:rFonts w:cs="Bookman Old Style" w:ascii="Bookman Old Style" w:hAnsi="Bookman Old Style"/>
          <w:b/>
        </w:rPr>
        <w:t xml:space="preserve"> Rit.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080" w:hanging="10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acrificio non gradisci,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 m'hai aperto l'orecchio,</w:t>
      </w:r>
    </w:p>
    <w:p>
      <w:pPr>
        <w:pStyle w:val="NormaleWeb"/>
        <w:spacing w:before="0" w:after="0"/>
        <w:ind w:firstLine="567"/>
        <w:rPr/>
      </w:pPr>
      <w:r>
        <w:rPr>
          <w:rFonts w:cs="Bookman Old Style" w:ascii="Bookman Old Style" w:hAnsi="Bookman Old Style"/>
        </w:rPr>
        <w:t>non hai voluto olocausti,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ora ho detto: Io vengo!</w:t>
      </w:r>
      <w:r>
        <w:rPr>
          <w:rFonts w:cs="Bookman Old Style" w:ascii="Bookman Old Style" w:hAnsi="Bookman Old Style"/>
          <w:b/>
        </w:rPr>
        <w:t xml:space="preserve"> Rit.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080" w:hanging="10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l tuo libro di me è scritto: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compia il tuo volere.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sto, mio Dio, desidero,</w:t>
      </w:r>
    </w:p>
    <w:p>
      <w:pPr>
        <w:pStyle w:val="NormaleWeb"/>
        <w:spacing w:before="0" w:after="0"/>
        <w:ind w:lef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ua legge è nel mio cuore.</w:t>
      </w:r>
      <w:r>
        <w:rPr>
          <w:rFonts w:cs="Bookman Old Style" w:ascii="Bookman Old Style" w:hAnsi="Bookman Old Style"/>
          <w:b/>
        </w:rPr>
        <w:t xml:space="preserve"> Rit.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080" w:hanging="10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ua giustizia ha proclamato,</w:t>
      </w:r>
    </w:p>
    <w:p>
      <w:pPr>
        <w:pStyle w:val="NormaleWeb"/>
        <w:spacing w:before="0" w:after="0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n tengo chiuse le labbra.</w:t>
      </w:r>
    </w:p>
    <w:p>
      <w:pPr>
        <w:pStyle w:val="NormaleWeb"/>
        <w:spacing w:before="0" w:after="0"/>
        <w:ind w:firstLine="567"/>
        <w:rPr/>
      </w:pPr>
      <w:r>
        <w:rPr>
          <w:rFonts w:cs="Bookman Old Style" w:ascii="Bookman Old Style" w:hAnsi="Bookman Old Style"/>
        </w:rPr>
        <w:t>Non rifiutarmi, Signore,</w:t>
      </w:r>
    </w:p>
    <w:p>
      <w:pPr>
        <w:pStyle w:val="NormaleWeb"/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jc w:val="both"/>
        <w:rPr>
          <w:vanish/>
          <w:lang w:val="en-US" w:eastAsia="en-US"/>
        </w:rPr>
      </w:pPr>
      <w:r>
        <w:rPr>
          <w:rFonts w:cs="Bookman Old Style" w:ascii="Bookman Old Style" w:hAnsi="Bookman Old Style"/>
        </w:rPr>
        <w:t>la tua misericordia.</w:t>
      </w:r>
      <w:r>
        <w:rPr>
          <w:rFonts w:cs="Bookman Old Style" w:ascii="Bookman Old Style" w:hAnsi="Bookman Old Style"/>
          <w:b/>
        </w:rPr>
        <w:t xml:space="preserve"> Rit</w:t>
      </w:r>
      <w:r>
        <w:rPr>
          <w:rFonts w:cs="Bookman Old Style" w:ascii="Bookman Old Style" w:hAnsi="Bookman Old Style"/>
          <w:b/>
          <w:color w:val="0000FF"/>
        </w:rPr>
        <w:t>.:</w:t>
      </w:r>
      <w:bookmarkStart w:id="8" w:name="_PictureBullets"/>
      <w:bookmarkEnd w:id="8"/>
    </w:p>
    <w:sectPr>
      <w:type w:val="continuous"/>
      <w:pgSz w:w="11906" w:h="16838"/>
      <w:pgMar w:left="1134" w:right="1134" w:gutter="0" w:header="510" w:top="1134" w:footer="510" w:bottom="1134"/>
      <w:cols w:num="2" w:space="282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Martedì_V_Maria_di_Nazare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6:15:00Z</dcterms:created>
  <dc:creator>don Bernardo</dc:creator>
  <dc:description/>
  <cp:keywords/>
  <dc:language>en-US</dc:language>
  <cp:lastModifiedBy>don Bernardo</cp:lastModifiedBy>
  <cp:lastPrinted>2013-02-06T01:26:00Z</cp:lastPrinted>
  <dcterms:modified xsi:type="dcterms:W3CDTF">2023-03-17T16:37:00Z</dcterms:modified>
  <cp:revision>3</cp:revision>
  <dc:subject/>
  <dc:title/>
</cp:coreProperties>
</file>