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ener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Disponibili ad accogliere la parola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gnore Gesù ci rivolgiamo a te iniziando il nostro GrEst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Signore all’inizio di questo nostro incontro ti domando pace, saggezza e forz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Da noi il Signore attende una risposta generosa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Voglio guardare oggi i miei amici, e il mondo intero, con occhi pieni di amore, essere paziente, comprensivo, mite e prudente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Grandi cose </w:t>
      </w:r>
      <w:r>
        <w:rPr>
          <w:rFonts w:cs="Bookman Old Style" w:ascii="Bookman Old Style" w:hAnsi="Bookman Old Style"/>
          <w:smallCaps/>
          <w:sz w:val="20"/>
          <w:szCs w:val="20"/>
        </w:rPr>
        <w:t>(Gen Rosso)</w:t>
      </w:r>
      <w:r>
        <w:rPr>
          <w:rFonts w:cs="Bookman Old Style" w:ascii="Bookman Old Style" w:hAnsi="Bookman Old Style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Bookman Old Style" w:hAnsi="Bookman Old Style" w:eastAsia="Times New Roman" w:cs="Bookman Old Style"/>
          <w:b/>
          <w:b/>
          <w:smallCaps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0000FF"/>
          <w:sz w:val="24"/>
          <w:szCs w:val="24"/>
          <w:lang w:eastAsia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Rit.:</w:t>
        <w:tab/>
        <w:t>Grandi cose ha fatto il Signore per noi: ha fatto germogliare i fior fra le rocce! Grandi cose ha fatto il Signore per noi: ci ha riportati liberi alla nostra terra. Ed ora possiamo cantare, possiamo gridare l’amore che Dio ha versato su no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Cs/>
          <w:sz w:val="24"/>
          <w:szCs w:val="24"/>
          <w:lang w:eastAsia="it-IT"/>
        </w:rPr>
        <w:t xml:space="preserve">Tu, che sai strappare dalla morte, hai sollevato il nostro viso dalla polvere. Tu, che hai sentito il nostro pianto, nel nostro cuore hai messo un seme di felicità. </w:t>
      </w:r>
      <w:r>
        <w:rPr>
          <w:rFonts w:eastAsia="Times New Roman"/>
          <w:b/>
          <w:sz w:val="24"/>
          <w:szCs w:val="24"/>
          <w:lang w:eastAsia="it-IT"/>
        </w:rPr>
        <w:t>Rit.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Times New Roman"/>
          <w:b/>
          <w:b/>
          <w:iCs/>
          <w:sz w:val="24"/>
          <w:szCs w:val="24"/>
          <w:lang w:eastAsia="it-IT"/>
        </w:rPr>
      </w:pPr>
      <w:r>
        <w:rPr>
          <w:rFonts w:eastAsia="Times New Roman"/>
          <w:b/>
          <w:iCs/>
          <w:sz w:val="24"/>
          <w:szCs w:val="24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  <w:lang w:eastAsia="it-IT"/>
        </w:rPr>
        <w:t xml:space="preserve">Vieni, spirito di vita, </w:t>
      </w:r>
      <w:r>
        <w:rPr>
          <w:rFonts w:eastAsia="Times New Roman" w:cs="Bookman Old Style" w:ascii="Bookman Old Style" w:hAnsi="Bookman Old Style"/>
          <w:b/>
          <w:iCs/>
          <w:sz w:val="24"/>
          <w:szCs w:val="24"/>
          <w:lang w:eastAsia="it-IT"/>
        </w:rPr>
        <w:t>Tu che ci rendi conformi al Figlio di Dio, Tu che ci unisci e ci fai tutti fratelli per essere a tua immagine e somiglianza v</w:t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  <w:lang w:eastAsia="it-IT"/>
        </w:rPr>
        <w:t>ieni</w:t>
      </w:r>
      <w:r>
        <w:rPr>
          <w:rFonts w:eastAsia="Times New Roman" w:cs="Bookman Old Style" w:ascii="Bookman Old Style" w:hAnsi="Bookman Old Style"/>
          <w:b/>
          <w:iCs/>
          <w:sz w:val="24"/>
          <w:szCs w:val="24"/>
          <w:lang w:eastAsia="it-IT"/>
        </w:rPr>
        <w:t xml:space="preserve"> e agisci in noi con potenza, oggi e sempre. </w:t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  <w:lang w:eastAsia="it-IT"/>
        </w:rPr>
        <w:t xml:space="preserve">Amen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Marco 4,13-20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VER_46"/>
      <w:bookmarkStart w:id="1" w:name="VER_3"/>
      <w:bookmarkEnd w:id="0"/>
      <w:bookmarkEnd w:id="1"/>
      <w:r>
        <w:rPr>
          <w:rFonts w:cs="Bookman Old Style" w:ascii="Bookman Old Style" w:hAnsi="Bookman Old Style"/>
          <w:sz w:val="24"/>
          <w:szCs w:val="24"/>
          <w:vertAlign w:val="superscript"/>
        </w:rPr>
        <w:t>13</w:t>
      </w:r>
      <w:r>
        <w:rPr>
          <w:rFonts w:cs="Bookman Old Style" w:ascii="Bookman Old Style" w:hAnsi="Bookman Old Style"/>
          <w:sz w:val="24"/>
          <w:szCs w:val="24"/>
        </w:rPr>
        <w:t xml:space="preserve">E disse loro: "Non capite questa parabola, e come potrete comprendere tutte le parabole?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4</w:t>
      </w:r>
      <w:r>
        <w:rPr>
          <w:rFonts w:cs="Bookman Old Style" w:ascii="Bookman Old Style" w:hAnsi="Bookman Old Style"/>
          <w:sz w:val="24"/>
          <w:szCs w:val="24"/>
        </w:rPr>
        <w:t xml:space="preserve">Il seminatore semina la Parola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5</w:t>
      </w:r>
      <w:r>
        <w:rPr>
          <w:rFonts w:cs="Bookman Old Style" w:ascii="Bookman Old Style" w:hAnsi="Bookman Old Style"/>
          <w:sz w:val="24"/>
          <w:szCs w:val="24"/>
        </w:rPr>
        <w:t xml:space="preserve">Quelli lungo la strada sono coloro nei quali viene seminata la Parola, ma, quando l'ascoltano, subito viene Satana e porta via la Parola seminata in loro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6</w:t>
      </w:r>
      <w:r>
        <w:rPr>
          <w:rFonts w:cs="Bookman Old Style" w:ascii="Bookman Old Style" w:hAnsi="Bookman Old Style"/>
          <w:sz w:val="24"/>
          <w:szCs w:val="24"/>
        </w:rPr>
        <w:t xml:space="preserve">Quelli seminati sul terreno sassoso sono coloro che, quando ascoltano la Parola, subito l'accolgono con gioia,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7</w:t>
      </w:r>
      <w:r>
        <w:rPr>
          <w:rFonts w:cs="Bookman Old Style" w:ascii="Bookman Old Style" w:hAnsi="Bookman Old Style"/>
          <w:sz w:val="24"/>
          <w:szCs w:val="24"/>
        </w:rPr>
        <w:t xml:space="preserve">ma non hanno radice in se stessi, sono incostanti e quindi, al sopraggiungere di qualche tribolazione o persecuzione a causa della Parola, subito vengono meno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8</w:t>
      </w:r>
      <w:r>
        <w:rPr>
          <w:rFonts w:cs="Bookman Old Style" w:ascii="Bookman Old Style" w:hAnsi="Bookman Old Style"/>
          <w:sz w:val="24"/>
          <w:szCs w:val="24"/>
        </w:rPr>
        <w:t xml:space="preserve">Altri sono quelli seminati tra i rovi: questi sono coloro che hanno ascoltato la Parola,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19</w:t>
      </w:r>
      <w:r>
        <w:rPr>
          <w:rFonts w:cs="Bookman Old Style" w:ascii="Bookman Old Style" w:hAnsi="Bookman Old Style"/>
          <w:sz w:val="24"/>
          <w:szCs w:val="24"/>
        </w:rPr>
        <w:t xml:space="preserve">ma sopraggiungono le preoccupazioni del mondo e la seduzione della ricchezza e tutte le altre passioni, soffocano la Parola e questa rimane senza frutto. 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20</w:t>
      </w:r>
      <w:r>
        <w:rPr>
          <w:rFonts w:cs="Bookman Old Style" w:ascii="Bookman Old Style" w:hAnsi="Bookman Old Style"/>
          <w:sz w:val="24"/>
          <w:szCs w:val="24"/>
        </w:rPr>
        <w:t>Altri ancora sono quelli seminati sul terreno buono: sono coloro che ascoltano la Parola, l'accolgono e portano frutto: il trenta, il sessanta, il cento per uno"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2" w:name="VER_1"/>
      <w:bookmarkStart w:id="3" w:name="VER_31"/>
      <w:bookmarkEnd w:id="2"/>
      <w:bookmarkEnd w:id="3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Gesù è il seminatore che con fiducia getta il seme della sua parola e tutti la possono ascoltare. Ma cade in terreni diversi e può capitare che il terreno non sia adatto a far germogliare quella parola. Noi dobbiamo cercare di preparare un terreno buono, ad esempio attraverso la disponibilità nell’ascoltare Gesù, per tenere nel nostro cuore la sua Parol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113B (115): Guardiamo all’unico Dio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Preghiamo perché i nostri occhi siano sempre rivolti a Gesù e diciamo: 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Non a noi, Signore, non a noi, ma al tuo nome da' gloria, per il tuo amore, per la tua fedeltà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 xml:space="preserve">Perché le genti dovrebbero dire: "Dov'è il loro Dio?". Il nostro Dio è nei cieli. I loro idoli sono argento e oro, opera delle mani dell'uomo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</w:t>
        <w:tab/>
        <w:t xml:space="preserve">Hanno bocca e non parlano, hanno occhi e non vedono, hanno orecchi e non odono, hanno narici e non odorano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4.:</w:t>
        <w:tab/>
        <w:t xml:space="preserve">Le loro mani non toccano, i loro piedi non camminano; dalla loro gola non escono suoni!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5.:</w:t>
        <w:tab/>
        <w:t xml:space="preserve">Voi che temete il Signore, confidate nel Signore: egli è loro aiuto e loro scudo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6.:</w:t>
        <w:tab/>
        <w:t xml:space="preserve">Il Signore si ricorda di noi, ci benedice: benedice la casa d'Israele, benedice la casa di Aronne. Benedice quelli che temono il Signore, i piccoli e i grandi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7.:</w:t>
        <w:tab/>
        <w:t>Siate benedetti dal Signore, che ha fatto cielo e terra. I cieli sono i cieli del Signore, ma la terra l'ha data ai figli dell'uomo e noi benediciamo il Signore da ora e per semp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 fa che io ved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270</wp:posOffset>
            </wp:positionH>
            <wp:positionV relativeFrom="margin">
              <wp:posOffset>1314450</wp:posOffset>
            </wp:positionV>
            <wp:extent cx="1157605" cy="11715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Oggi cercherò di usare bene degli occhi e di accorgermi di chi ha bisogno di me aiutandolo nel gioco o nei laboratori, o casa poi aiutando i mei genitori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65</wp:posOffset>
            </wp:positionH>
            <wp:positionV relativeFrom="paragraph">
              <wp:posOffset>84455</wp:posOffset>
            </wp:positionV>
            <wp:extent cx="1031875" cy="1540510"/>
            <wp:effectExtent l="0" t="0" r="0" b="0"/>
            <wp:wrapSquare wrapText="bothSides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Chiara Luce Badan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hiara Luce a 17 anni, nell’estate del 1988, ha appreso la notizia del suo male. Appresa la notizia e rientrata a casa, chiede alla mamma di non porle domande. Passano 25 minuti di silenzio, sola con Gesù, si interroga, poi vince la grazia, ritorna dalla mamma e gli dice: “Ora puoi parlare mamma”, mentre sul volto ritorna il sorriso luminoso di sempre. Ha detto il suo sì a Gesù, e non si è più tirata indietro, Gesù è diventato il “sapore” per la sua vita, anche nella malattia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Infatti mese dopo mese mai un attimo di sconforto e torna a offrire tutto a Gesù e rimane incrollabile la sua fiducia in Dio; non ha paura: “Dio mi ama immensamente!”. E’ disponibile ad accogliere e ascoltare quanti l’avvicinano. In particolare lancia ai giovani un ultimo messaggio: “Vorrei passar loro la fiaccola come alle Olimpiadi, perché la vita è una sola e vale la pena di spenderla bene”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Ora, alziamo gli occhi al cielo, perché vogliamo che siano illuminati dal Signore, e diciamo insieme la preghiera che Gesù ci ha insegnato: 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cs="Bookman Old Style" w:ascii="Bookman Old Style" w:hAnsi="Bookman Old Style"/>
          <w:b/>
          <w:sz w:val="24"/>
        </w:rPr>
        <w:t>T.:</w:t>
        <w:tab/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>Padre ascolta la preghiera che ti rivolgiamo: non è per chiederti il benessere ma solo la forza di vivere con coraggio la nostra vita, donaci occhi che sappiano leggere la tua parola e così guardare solo alle cose migliori e importanti, evitando ciò che è male per noi e per gli altri. Sii la nostra forza nella debolezza e la guida al nostro fianco. Grazie o Gesù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Bookman Old Style" w:ascii="Bookman Old Style" w:hAnsi="Bookman Old Style"/>
          <w:b/>
          <w:color w:val="FF0000"/>
          <w:kern w:val="2"/>
          <w:sz w:val="24"/>
          <w:szCs w:val="24"/>
          <w:lang w:eastAsia="hi-IN" w:bidi="hi-I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E’ bello lodarti. </w:t>
      </w:r>
      <w:r>
        <w:rPr>
          <w:rFonts w:cs="Bookman Old Style" w:ascii="Bookman Old Style" w:hAnsi="Bookman Old Style"/>
          <w:smallCaps/>
          <w:sz w:val="18"/>
          <w:szCs w:val="24"/>
        </w:rPr>
        <w:t>(Gen Verde</w:t>
      </w:r>
      <w:r>
        <w:rPr>
          <w:rFonts w:cs="Bookman Old Style" w:ascii="Bookman Old Style" w:hAnsi="Bookman Old Style"/>
          <w:smallCaps/>
          <w:sz w:val="20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e il tuo nom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ti Sign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a te. (2v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 che sei l’Amore infinito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he neppure il cielo può contener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i sei fatto uomo, tu sei venuto qu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 abitare in mezzo a noi, allora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e il tuo nom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ti Sign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a te. (2v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, che conti tutte le stell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 le chiami una ad una per nome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 mille sentieri ci hai radunati qui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 hai chiamati figli tuoi, allora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e il tuo nom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il tuo am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lodarti Signore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è bello cantare a te. (2v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vanish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</w:rPr>
        <w:t>Lodate, lodate, lodate…</w:t>
      </w:r>
      <w:bookmarkStart w:id="4" w:name="_PictureBullets"/>
      <w:bookmarkEnd w:id="4"/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Venerdì_III_Disponibilità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0:00Z</dcterms:created>
  <dc:creator>don Bernardo</dc:creator>
  <dc:description/>
  <cp:keywords/>
  <dc:language>en-US</dc:language>
  <cp:lastModifiedBy>don Bernardo</cp:lastModifiedBy>
  <cp:lastPrinted>2013-02-06T01:11:00Z</cp:lastPrinted>
  <dcterms:modified xsi:type="dcterms:W3CDTF">2023-03-16T16:34:00Z</dcterms:modified>
  <cp:revision>4</cp:revision>
  <dc:subject/>
  <dc:title/>
</cp:coreProperties>
</file>