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ercol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La generosità di Maria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gnore Gesù grazie di questo giorno che ci doni di vivere insieme agli amici e a t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Signore, quando tardo a cercare la tua presenza vienimi incontr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A volte si può essere stanch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llora, Signore, prendimi per mano tu. E quando sono triste, fa o Signore che guardando i fiori, le stelle, il creato io ritrovi la voglia di sorride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E nella felicità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Ricordami Signore di ringraziarti. Amen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u ali d’aquila. </w:t>
      </w:r>
      <w:r>
        <w:rPr>
          <w:rFonts w:cs="Bookman Old Style" w:ascii="Bookman Old Style" w:hAnsi="Bookman Old Style"/>
          <w:smallCaps/>
          <w:sz w:val="20"/>
          <w:szCs w:val="24"/>
        </w:rPr>
        <w:t>(M. Jancas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mallCaps/>
          <w:color w:val="00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000000"/>
          <w:sz w:val="24"/>
          <w:szCs w:val="24"/>
          <w:lang w:eastAsia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e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che abiti al riparo del Signore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Bookman Old Style" w:ascii="Bookman Old Style" w:hAnsi="Bookman Old Style"/>
        </w:rPr>
        <w:t>e che dimori alla sua ombra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Bookman Old Style" w:ascii="Bookman Old Style" w:hAnsi="Bookman Old Style"/>
        </w:rPr>
        <w:t>dì al Signore: «Mio Rifugio,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a roccia in cui confido».</w:t>
      </w:r>
    </w:p>
    <w:p>
      <w:pPr>
        <w:pStyle w:val="NormaleWeb"/>
        <w:spacing w:before="0" w:after="0"/>
        <w:ind w:left="360" w:hanging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ind w:left="360" w:hanging="360"/>
        <w:jc w:val="both"/>
        <w:rPr/>
      </w:pPr>
      <w:r>
        <w:rPr>
          <w:rFonts w:cs="Bookman Old Style" w:ascii="Bookman Old Style" w:hAnsi="Bookman Old Style"/>
          <w:b/>
        </w:rPr>
        <w:t>Rit.:</w:t>
        <w:tab/>
        <w:t>E ti rialzerà, ti solleverà</w:t>
      </w:r>
    </w:p>
    <w:p>
      <w:pPr>
        <w:pStyle w:val="NormaleWeb"/>
        <w:spacing w:before="0" w:after="0"/>
        <w:ind w:left="360" w:firstLine="34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 ali d'aquila ti reggerà</w:t>
      </w:r>
    </w:p>
    <w:p>
      <w:pPr>
        <w:pStyle w:val="NormaleWeb"/>
        <w:spacing w:before="0" w:after="0"/>
        <w:ind w:left="709" w:hanging="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lla brezza dell'alba ti farà brillar</w:t>
      </w:r>
    </w:p>
    <w:p>
      <w:pPr>
        <w:pStyle w:val="NormaleWeb"/>
        <w:spacing w:before="0" w:after="0"/>
        <w:ind w:left="709" w:hanging="1"/>
        <w:jc w:val="both"/>
        <w:rPr/>
      </w:pPr>
      <w:r>
        <w:rPr>
          <w:rFonts w:cs="Bookman Old Style" w:ascii="Bookman Old Style" w:hAnsi="Bookman Old Style"/>
          <w:b/>
        </w:rPr>
        <w:t>come il sole, così nelle sue mani vivrai.</w:t>
      </w:r>
    </w:p>
    <w:p>
      <w:pPr>
        <w:pStyle w:val="NormaleWeb"/>
        <w:spacing w:before="0" w:after="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l laccio del cacciatore ti libererà</w:t>
      </w:r>
    </w:p>
    <w:p>
      <w:pPr>
        <w:pStyle w:val="NormaleWeb"/>
        <w:spacing w:before="0" w:after="0"/>
        <w:ind w:left="360" w:hanging="0"/>
        <w:jc w:val="both"/>
        <w:rPr/>
      </w:pPr>
      <w:r>
        <w:rPr>
          <w:rFonts w:cs="Bookman Old Style" w:ascii="Bookman Old Style" w:hAnsi="Bookman Old Style"/>
        </w:rPr>
        <w:t>e dalla carestia che ti distrugge</w:t>
      </w:r>
    </w:p>
    <w:p>
      <w:pPr>
        <w:pStyle w:val="NormaleWeb"/>
        <w:spacing w:before="0" w:after="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i ti coprirà con le sue ali</w:t>
      </w:r>
    </w:p>
    <w:p>
      <w:pPr>
        <w:pStyle w:val="NormaleWeb"/>
        <w:spacing w:before="0" w:after="0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e rifugio troverai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n devi temere i terrori della notte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né freccia che vola di giorno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lle cadranno al tuo fianco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 xml:space="preserve">ma nulla ti colpirà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</w:rPr>
        <w:t>Perché ai suoi angeli ha dato un comando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di preservarti in tutte le tue vie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ti porteranno sulle loro mani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ro la pietra non inciamperai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ti rialzerà...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ti rialzerò, ti solleverò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b/>
        </w:rPr>
        <w:t>su ali d'aquila ti reggerò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  <w:b/>
        </w:rPr>
        <w:t>sulla brezza dell'alba ti farò brillar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/>
        </w:rPr>
        <w:t>come il sole, così nelle mie mani vivrai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all’inizio di questo nostro incontro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</w:r>
      <w:r>
        <w:rPr>
          <w:rFonts w:cs="Bookman Old Style" w:ascii="Bookman Old Style" w:hAnsi="Bookman Old Style"/>
          <w:b/>
          <w:iCs/>
          <w:sz w:val="24"/>
          <w:szCs w:val="24"/>
        </w:rPr>
        <w:t xml:space="preserve">O Spirito Santo, ispira sempre i miei pensieri, le mie parole e come devo dirle. Insegnami anche quando è il momento di tacere. Ispirami il modo giusto di agire e come devo agire. Io confido in te Spirito di Dio. Amen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Luca 1,39-45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VER_27"/>
      <w:bookmarkStart w:id="1" w:name="VER_24"/>
      <w:bookmarkStart w:id="2" w:name="VER_46"/>
      <w:bookmarkStart w:id="3" w:name="VER_3"/>
      <w:bookmarkEnd w:id="0"/>
      <w:bookmarkEnd w:id="1"/>
      <w:bookmarkEnd w:id="2"/>
      <w:bookmarkEnd w:id="3"/>
      <w:r>
        <w:rPr>
          <w:rFonts w:cs="Bookman Old Style" w:ascii="Bookman Old Style" w:hAnsi="Bookman Old Style"/>
          <w:sz w:val="24"/>
          <w:szCs w:val="24"/>
          <w:vertAlign w:val="superscript"/>
        </w:rPr>
        <w:t>39</w:t>
      </w:r>
      <w:r>
        <w:rPr>
          <w:rFonts w:cs="Bookman Old Style" w:ascii="Bookman Old Style" w:hAnsi="Bookman Old Style"/>
          <w:sz w:val="24"/>
          <w:szCs w:val="24"/>
        </w:rPr>
        <w:t xml:space="preserve">In quei giorni Maria si alzò e andò in fretta verso la regione montuosa, in una città di Giuda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0</w:t>
      </w:r>
      <w:r>
        <w:rPr>
          <w:rFonts w:cs="Bookman Old Style" w:ascii="Bookman Old Style" w:hAnsi="Bookman Old Style"/>
          <w:sz w:val="24"/>
          <w:szCs w:val="24"/>
        </w:rPr>
        <w:t xml:space="preserve">Entrata nella casa di Zaccaria, salutò Elisabetta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1</w:t>
      </w:r>
      <w:r>
        <w:rPr>
          <w:rFonts w:cs="Bookman Old Style" w:ascii="Bookman Old Style" w:hAnsi="Bookman Old Style"/>
          <w:sz w:val="24"/>
          <w:szCs w:val="24"/>
        </w:rPr>
        <w:t xml:space="preserve">Appena Elisabetta ebbe udito il saluto di Maria, il bambino sussultò nel suo grembo. Elisabetta fu colmata di Spirito Santo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2</w:t>
      </w:r>
      <w:r>
        <w:rPr>
          <w:rFonts w:cs="Bookman Old Style" w:ascii="Bookman Old Style" w:hAnsi="Bookman Old Style"/>
          <w:sz w:val="24"/>
          <w:szCs w:val="24"/>
        </w:rPr>
        <w:t xml:space="preserve">ed esclamò a gran voce: "Benedetta tu fra le donne e benedetto il frutto del tuo grembo!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3</w:t>
      </w:r>
      <w:r>
        <w:rPr>
          <w:rFonts w:cs="Bookman Old Style" w:ascii="Bookman Old Style" w:hAnsi="Bookman Old Style"/>
          <w:sz w:val="24"/>
          <w:szCs w:val="24"/>
        </w:rPr>
        <w:t xml:space="preserve">A che cosa devo che la madre del mio Signore venga da me?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4</w:t>
      </w:r>
      <w:r>
        <w:rPr>
          <w:rFonts w:cs="Bookman Old Style" w:ascii="Bookman Old Style" w:hAnsi="Bookman Old Style"/>
          <w:sz w:val="24"/>
          <w:szCs w:val="24"/>
        </w:rPr>
        <w:t xml:space="preserve">Ecco, appena il tuo saluto è giunto ai miei orecchi, il bambino ha sussultato di gioia nel mio grembo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45</w:t>
      </w:r>
      <w:r>
        <w:rPr>
          <w:rFonts w:cs="Bookman Old Style" w:ascii="Bookman Old Style" w:hAnsi="Bookman Old Style"/>
          <w:sz w:val="24"/>
          <w:szCs w:val="24"/>
        </w:rPr>
        <w:t>E beata colei che ha creduto nell'adempimento di ciò che il Signore le ha detto"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ncora una volta Maria ci insegna che chi incontra il Signore non può rimanere fermo, seduto, indifferente, non può pensare solo a sé, ma, il cuore colmo di Gesù e del suo amore, ci spinge verso chi ha bisogno, chi è in necessità, verso chi sta peggio di no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66040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Una preghiera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Ho tanti frutti da dona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Alle parole di Gesù rispondiamo con coraggio: 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Signore, sappiamo bene che a ciascuno di noi hai affidato tanti doni da far frutta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ono le nostre doti, le nostre capacità, la nostra giovane età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</w:t>
        <w:tab/>
        <w:t>Ma noi, spesso, facciamo come l’avaro: li teniamo nascosti per paura degli altri, per invidia, per pigrizi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4.:</w:t>
        <w:tab/>
        <w:t xml:space="preserve">Signore, aiutaci ad offrire i nostri buoni frutti ai nostri amici. Aiutaci a vincere la paura del “che diranno gli altri?”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aps/>
          <w:sz w:val="24"/>
          <w:szCs w:val="24"/>
          <w:lang w:eastAsia="it-IT"/>
        </w:rPr>
        <w:t>L5.:</w:t>
        <w:tab/>
        <w:t>l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beraci dall’illusione che diventiamo più felici se rimaniamo chiusi in noi stessi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6.:</w:t>
        <w:tab/>
        <w:t>Abbiamo ancora tanti buoni frutti da mettere in commercio, aiutaci a buttarci in buoni affari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bookmarkStart w:id="4" w:name="VER_8"/>
      <w:bookmarkEnd w:id="4"/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d essere generos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1115</wp:posOffset>
            </wp:positionH>
            <wp:positionV relativeFrom="margin">
              <wp:posOffset>3002280</wp:posOffset>
            </wp:positionV>
            <wp:extent cx="1082040" cy="10953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mbria" w:cs="Bookman Old Style" w:ascii="Bookman Old Style" w:hAnsi="Bookman Old Style"/>
          <w:sz w:val="24"/>
          <w:szCs w:val="24"/>
        </w:rPr>
        <w:t>Oggi, nel GrEst, cercherò di essere generoso con tutti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61925</wp:posOffset>
            </wp:positionV>
            <wp:extent cx="1378585" cy="1324610"/>
            <wp:effectExtent l="0" t="0" r="0" b="0"/>
            <wp:wrapSquare wrapText="bothSides"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Massimiliano Maria Kolb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color w:val="0000FF"/>
          <w:sz w:val="20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color w:val="0000FF"/>
          <w:sz w:val="20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Viene portato, accanto al volto di Gesù - mettendo una base musicale - l’immagine di P. Massimiliano Maria Kolbe, e viene presentato ai ragazzi come un giovane, una persona che ha vissuto facendo della sua vita un dono. Oggi si racconterà qualcosa della sua vita, giovedì e venerdì due aneddoti della sua esistenz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La vi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Massimiliano Maria Kolbe nasce l’8 gennaio 1894 a Zdunska-Wola, in Polonia. Entra nell'ordine dei francescani e, mentre l'Europa si avvia a un secondo conflitto mondiale, svolge un intenso apostolato missionario in Europa e in Asi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mmalato di tubercolosi, Kolbe dà vita al «Cavaliere dell'Immacolata», periodico che raggiunge in una decina d'anni una tiratura di milioni di copie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Nel 1941 è deportato ad Auschwitz. Qui è destinato ai lavori più umilianti. Nel campo di sterminio Kolbe offre la sua vita di sacerdote in cambio di quella di un padre di famiglia, suo compagno di prigionia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Muore pronunciando «Ave Maria». Sono le sue ultime parole, è il 14 agosto 1941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Ed ora alzando le mani al cielo, diciamo insieme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.: 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.: 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Come Maria. </w:t>
      </w:r>
      <w:r>
        <w:rPr>
          <w:rFonts w:cs="Bookman Old Style" w:ascii="Bookman Old Style" w:hAnsi="Bookman Old Style"/>
          <w:smallCaps/>
          <w:sz w:val="18"/>
          <w:szCs w:val="24"/>
        </w:rPr>
        <w:t>(Gen)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Bookman Old Style"/>
          <w:b/>
          <w:b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Una notte di sudor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sulla barca in mezzo al mar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e mentre il cielo s'imbianca già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tu guardi le tue reti vuote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Ma la voce che ti chiam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un altro mare ti mostrerà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e sulle rive di ogni cuor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le tue reti getterai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Cs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Cs/>
          <w:color w:val="FF0000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4640</wp:posOffset>
            </wp:positionH>
            <wp:positionV relativeFrom="paragraph">
              <wp:posOffset>67310</wp:posOffset>
            </wp:positionV>
            <wp:extent cx="1642745" cy="18288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2690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Rit.: Offri la vita tu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come Mar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ai piedi della cro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e sarai servo di ogni uomo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ervo per amore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acerdote dell'umanità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color w:val="FF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Bookman Old Style"/>
          <w:b/>
          <w:b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Avanzavi nel silenzio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fra le lacrime e speravi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che il seme sparso davanti a t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cadesse sulla buona terra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Ora il cuore tuo è in fest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perché il grano biondeggia ormai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è maturato sotto il so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puoi riporlo nei granai.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Rit.: Offri la vita tu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come Mar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ai piedi della cro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e sarai servo di ogni uomo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ervo per amore,</w:t>
      </w:r>
    </w:p>
    <w:p>
      <w:pPr>
        <w:pStyle w:val="Normal"/>
        <w:autoSpaceDE w:val="false"/>
        <w:spacing w:lineRule="auto" w:line="240" w:before="0" w:after="0"/>
        <w:ind w:firstLine="709"/>
        <w:rPr>
          <w:vanish/>
          <w:lang w:val="en-US" w:eastAsia="en-US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acerdote dell'umanità.</w:t>
      </w:r>
      <w:bookmarkStart w:id="5" w:name="_PictureBullets"/>
      <w:bookmarkEnd w:id="5"/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Mercoledì_V_Dono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7:03:00Z</dcterms:created>
  <dc:creator>don Bernardo</dc:creator>
  <dc:description/>
  <cp:keywords/>
  <dc:language>en-US</dc:language>
  <cp:lastModifiedBy>don Bernardo</cp:lastModifiedBy>
  <cp:lastPrinted>2023-03-17T18:03:00Z</cp:lastPrinted>
  <dcterms:modified xsi:type="dcterms:W3CDTF">2023-03-17T17:04:00Z</dcterms:modified>
  <cp:revision>3</cp:revision>
  <dc:subject/>
  <dc:title/>
</cp:coreProperties>
</file>