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-3238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une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Accoglie chi condivide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Signore Gesù ci rivolgiamo a te iniziando il nostro GrEst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Signore all’inizio di questo nostro incontro ti domando di poter vedere al di là delle apparenz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Da noi il Signore attende una risposta generos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Voglio guardare oggi i miei amici, e il mondo intero, come li vedi tu Gesù, e vedere così in ciascuno solo il ben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sprimiamo anche nel canto la nostra gioia di trovarci assieme: cantiamo insieme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mallCap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fratello sole e sorella luna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mallCaps/>
          <w:color w:val="00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000000"/>
          <w:sz w:val="24"/>
          <w:szCs w:val="24"/>
          <w:lang w:eastAsia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10" w:top="1134" w:footer="51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olce è sentire come nel mio cuore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ora umilmente sta nascendo amore!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Dolce è capire che non son più solo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ma che son parte di una immensa vita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he generosa risplende intorno a me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ono di Lui, del Suo immenso amore!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i ha dato il cielo e le chiare stelle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it-IT"/>
        </w:rPr>
        <w:t>fratello Sole e sorella Luna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a madre terra con frutti, prati e fiori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it-IT"/>
        </w:rPr>
        <w:t>il fuoco, il vento, l'aria e l'acqua pura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it-IT"/>
        </w:rPr>
        <w:t>fonte di vita per le sue creature...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ono di Lui, del Suo immenso amore</w:t>
      </w:r>
    </w:p>
    <w:p>
      <w:pPr>
        <w:pStyle w:val="Normal"/>
        <w:spacing w:lineRule="auto" w:line="240" w:before="0" w:after="0"/>
        <w:ind w:firstLine="709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ono di Lui, del Suo immenso amore!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Sia laudato nostro Signore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he ha creato l’universo intero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Sia laudato nostro Signore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noi tutti siamo sue creature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ono di Lui, del Suo immenso amore</w:t>
      </w:r>
    </w:p>
    <w:p>
      <w:pPr>
        <w:pStyle w:val="Normal"/>
        <w:spacing w:lineRule="auto" w:line="240" w:before="0" w:after="0"/>
        <w:rPr>
          <w:iCs/>
          <w:sz w:val="24"/>
          <w:szCs w:val="24"/>
        </w:rPr>
      </w:pPr>
      <w:r>
        <w:rPr>
          <w:rFonts w:eastAsia="Times New Roman"/>
          <w:sz w:val="24"/>
          <w:szCs w:val="24"/>
          <w:lang w:eastAsia="it-IT"/>
        </w:rPr>
        <w:t>dono di Lui, del Suo immenso amore!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Invochiamo il dono dello Spirito per pregare bene insieme:</w:t>
      </w:r>
    </w:p>
    <w:p>
      <w:pPr>
        <w:pStyle w:val="Corpodeltesto2"/>
        <w:spacing w:lineRule="auto" w:line="240" w:before="0" w:after="0"/>
        <w:ind w:left="284" w:hanging="284"/>
        <w:jc w:val="both"/>
        <w:rPr>
          <w:rFonts w:ascii="Bookman Old Style" w:hAnsi="Bookman Old Style" w:cs="Bookman Old Style"/>
          <w:b/>
          <w:b/>
          <w:iCs/>
          <w:sz w:val="24"/>
          <w:szCs w:val="24"/>
        </w:rPr>
      </w:pPr>
      <w:r>
        <w:rPr>
          <w:rFonts w:cs="Bookman Old Style" w:ascii="Bookman Old Style" w:hAnsi="Bookman Old Style"/>
          <w:b/>
          <w:iCs/>
          <w:sz w:val="24"/>
          <w:szCs w:val="24"/>
        </w:rPr>
      </w:r>
    </w:p>
    <w:p>
      <w:pPr>
        <w:pStyle w:val="Corpodeltesto2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</w: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 xml:space="preserve">O Spirito Santo, luce e forza, che sei presente in ciascuno di noi e ci suggerisci pensieri buoni; Tu, o Spirito Santo che hai sostenuto apostoli e testimoni nel seguire Gesù, sviluppa anche in noi le cose più belle perché possiamo essere i testimoni di Gesù in questo GrEst e se vorrai nel mondo intero. </w:t>
      </w: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154940</wp:posOffset>
            </wp:positionV>
            <wp:extent cx="1202690" cy="10172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Verdana" w:ascii="Bookman Old Style" w:hAnsi="Bookman Old Style"/>
          <w:b/>
          <w:sz w:val="24"/>
          <w:szCs w:val="24"/>
          <w:lang w:eastAsia="it-IT"/>
        </w:rPr>
        <w:t>Dal Vangelo secondo Giovanni 6,1-13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hyperlink r:id="rId6">
        <w:bookmarkStart w:id="0" w:name="VER_24"/>
        <w:bookmarkStart w:id="1" w:name="VER_46"/>
        <w:bookmarkStart w:id="2" w:name="VER_3"/>
        <w:bookmarkEnd w:id="0"/>
        <w:bookmarkEnd w:id="1"/>
        <w:bookmarkEnd w:id="2"/>
        <w:r>
          <w:rPr>
            <w:rStyle w:val="InternetLink"/>
            <w:rFonts w:eastAsia="Times New Roman" w:cs="Bookman Old Style" w:ascii="Bookman Old Style" w:hAnsi="Bookman Old Style"/>
            <w:sz w:val="24"/>
            <w:szCs w:val="24"/>
            <w:vertAlign w:val="superscript"/>
            <w:lang w:eastAsia="it-IT"/>
          </w:rPr>
          <w:t>1</w:t>
        </w:r>
      </w:hyperlink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Dopo questi fatti, Gesù passò all'altra riva del mare di Galilea, cioè di Tiberìade, </w:t>
      </w:r>
      <w:bookmarkStart w:id="3" w:name="VER_2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2</w:t>
      </w:r>
      <w:bookmarkEnd w:id="3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e lo seguiva una grande folla, perché vedeva i segni che compiva sugli infermi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Gesù salì sul monte e là si pose a sedere con i suoi discepoli. </w:t>
      </w:r>
      <w:bookmarkStart w:id="4" w:name="VER_4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4</w:t>
      </w:r>
      <w:bookmarkEnd w:id="4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Era vicina la Pasqua, la festa dei Giudei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bookmarkStart w:id="5" w:name="VER_5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5</w:t>
      </w:r>
      <w:bookmarkEnd w:id="5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Allora Gesù, alzàti gli occhi, vide che una grande folla veniva da lui e disse a Filippo: "Dove potremo comprare il pane perché costoro abbiano da mangiare?". </w:t>
      </w:r>
      <w:bookmarkStart w:id="6" w:name="VER_6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6</w:t>
      </w:r>
      <w:bookmarkEnd w:id="6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Diceva così per metterlo alla prova; egli infatti sapeva quello che stava per compiere. </w:t>
      </w:r>
      <w:bookmarkStart w:id="7" w:name="VER_7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7</w:t>
      </w:r>
      <w:bookmarkEnd w:id="7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Gli rispose Filippo: "Duecento denari di pane non sono sufficienti neppure perché ognuno possa riceverne un pezzo". </w:t>
      </w:r>
      <w:bookmarkStart w:id="8" w:name="VER_8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8</w:t>
      </w:r>
      <w:bookmarkEnd w:id="8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Gli disse allora uno dei suoi discepoli, Andrea, fratello di Simon Pietro: </w:t>
      </w:r>
      <w:bookmarkStart w:id="9" w:name="VER_9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9</w:t>
      </w:r>
      <w:bookmarkEnd w:id="9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"C'è qui un ragazzo che ha cinque pani d'orzo e due pesci; ma che cos'è questo per tanta gente?". </w:t>
      </w:r>
      <w:bookmarkStart w:id="10" w:name="VER_10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0</w:t>
      </w:r>
      <w:bookmarkEnd w:id="10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Rispose Gesù: "Fateli sedere". C'era molta erba in quel luogo. Si misero dunque a sedere ed erano circa cinquemila uomini. </w:t>
      </w:r>
      <w:hyperlink r:id="rId7">
        <w:bookmarkStart w:id="11" w:name="VER_11"/>
        <w:bookmarkEnd w:id="11"/>
        <w:r>
          <w:rPr>
            <w:rStyle w:val="InternetLink"/>
            <w:rFonts w:eastAsia="Times New Roman" w:cs="Bookman Old Style" w:ascii="Bookman Old Style" w:hAnsi="Bookman Old Style"/>
            <w:sz w:val="24"/>
            <w:szCs w:val="24"/>
            <w:vertAlign w:val="superscript"/>
            <w:lang w:eastAsia="it-IT"/>
          </w:rPr>
          <w:t>11</w:t>
        </w:r>
      </w:hyperlink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Allora Gesù prese i pani e, dopo aver reso grazie, li diede a quelli che erano seduti, e lo stesso fece dei pesci, quanto ne volevano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2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E quando furono saziati, disse ai suoi discepoli: "Raccogliete i pezzi avanzati, perché nulla vada perduto". </w:t>
      </w:r>
      <w:bookmarkStart w:id="12" w:name="VER_13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3</w:t>
      </w:r>
      <w:bookmarkEnd w:id="12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i raccolsero e riempirono dodici canestri con i pezzi dei cinque pani d'orzo, avanzati a coloro che avevano mangia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Verdana"/>
          <w:b/>
          <w:b/>
          <w:i/>
          <w:i/>
          <w:sz w:val="24"/>
          <w:szCs w:val="26"/>
          <w:lang w:eastAsia="it-IT"/>
        </w:rPr>
      </w:pPr>
      <w:r>
        <w:rPr>
          <w:rFonts w:eastAsia="Cambria" w:cs="Verdana" w:ascii="Bookman Old Style" w:hAnsi="Bookman Old Style"/>
          <w:b/>
          <w:i/>
          <w:sz w:val="24"/>
          <w:szCs w:val="26"/>
          <w:lang w:eastAsia="it-IT"/>
        </w:rPr>
      </w:r>
    </w:p>
    <w:p>
      <w:pPr>
        <w:pStyle w:val="Heading1"/>
        <w:spacing w:lineRule="auto" w:line="240" w:before="0" w:after="0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Bookman Old Style" w:hAnsi="Bookman Old Style" w:eastAsia="SimSun;宋体" w:cs="Mangal"/>
          <w:kern w:val="2"/>
          <w:sz w:val="24"/>
          <w:szCs w:val="24"/>
          <w:lang w:eastAsia="hi-IN" w:bidi="hi-I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750</wp:posOffset>
            </wp:positionH>
            <wp:positionV relativeFrom="paragraph">
              <wp:posOffset>51435</wp:posOffset>
            </wp:positionV>
            <wp:extent cx="1489075" cy="1489075"/>
            <wp:effectExtent l="0" t="0" r="0" b="0"/>
            <wp:wrapSquare wrapText="bothSides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Mangal" w:ascii="Bookman Old Style" w:hAnsi="Bookman Old Style"/>
          <w:kern w:val="2"/>
          <w:sz w:val="24"/>
          <w:szCs w:val="24"/>
          <w:lang w:eastAsia="hi-IN" w:bidi="hi-IN"/>
        </w:rPr>
        <w:t>La folla ascolta Gesù, ma ha fame e bisogna occuparsene. Gesù prova pietà per quella massa disorganizzata e senza guida. Gesù ci mostra la sua capacità di toccare i bisogni più profondi dell'uomo, lo nutre e lo fa diventare parte del suo popolo. Ma dà anche un nutrimento materiale, chiedendo che condividano il poco che hanno. Ce n'è per tutti e vengono raccolti avanzi in abbondanza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Bookman Old Style" w:hAnsi="Bookman Old Style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Bookman Old Style" w:hAnsi="Bookman Old Style"/>
          <w:kern w:val="2"/>
          <w:sz w:val="24"/>
          <w:szCs w:val="24"/>
          <w:lang w:eastAsia="hi-IN" w:bidi="hi-IN"/>
        </w:rPr>
        <w:t>Un ragazzo condivide il poco che ha, ma nelle mani di Gesù diventa molto, tanto, abbondante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SimSun;宋体" w:cs="Bookman Old Style"/>
          <w:i/>
          <w:i/>
          <w:kern w:val="2"/>
          <w:sz w:val="18"/>
          <w:szCs w:val="24"/>
          <w:lang w:eastAsia="it-IT" w:bidi="hi-IN"/>
        </w:rPr>
      </w:pPr>
      <w:r>
        <w:rPr>
          <w:rFonts w:eastAsia="SimSun;宋体" w:cs="Bookman Old Style" w:ascii="Bookman Old Style" w:hAnsi="Bookman Old Style"/>
          <w:i/>
          <w:kern w:val="2"/>
          <w:sz w:val="18"/>
          <w:szCs w:val="24"/>
          <w:lang w:eastAsia="it-IT" w:bidi="hi-IN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i/>
          <w:i/>
          <w:sz w:val="18"/>
          <w:szCs w:val="24"/>
          <w:lang w:eastAsia="it-IT"/>
        </w:rPr>
      </w:pPr>
      <w:r>
        <w:rPr>
          <w:rFonts w:cs="Bookman Old Style" w:ascii="Bookman Old Style" w:hAnsi="Bookman Old Style"/>
          <w:i/>
          <w:sz w:val="18"/>
          <w:szCs w:val="24"/>
          <w:lang w:eastAsia="it-IT"/>
        </w:rPr>
        <w:t>(A questo punto si possono portare cinque pani in una cesta… o un disegno con i cinque pani)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79375</wp:posOffset>
            </wp:positionV>
            <wp:extent cx="1137920" cy="770255"/>
            <wp:effectExtent l="0" t="0" r="0" b="0"/>
            <wp:wrapSquare wrapText="bothSides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Dal Salmo 45 (46): In Dio è la nostra speranza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>Rispondiamo alla Parola di Gesù con l’espressione di san Tommaso e diciamo: mio Signore e mio Di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Mio Signore e mio Di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Dio è per noi rifugio e forza, si è mostrato nelle sofferenze aiuto sicuro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Perciò non temiamo se trema la terra, se vacillano i monti nel fondo del mar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Mio Signore e mio Di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Dio è in mezzo alla sua città: non potrà vacillare. Dio la soccorre allo spuntare dell'alba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Fremettero le genti, vacillarono i regni; egli tuonò: si sgretolò la terr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Mio Signore e mio Di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 xml:space="preserve">Farà cessare le guerre sino ai confini della terra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romperà gli archi e spezzerà le lance, brucerà nel fuoco gli scudi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Mio Signore e mio Di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Fermatevi! Sappiate che io sono Dio, eccelso tra le genti, eccelso sulla terra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 xml:space="preserve">Il Signore degli eserciti è con noi, nostro baluardo è il Dio di Giacobbe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Mio Signore e mio Di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0160</wp:posOffset>
            </wp:positionH>
            <wp:positionV relativeFrom="margin">
              <wp:posOffset>3672840</wp:posOffset>
            </wp:positionV>
            <wp:extent cx="1157605" cy="1171575"/>
            <wp:effectExtent l="0" t="0" r="0" b="0"/>
            <wp:wrapSquare wrapText="bothSides"/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  <w:lang w:eastAsia="it-IT"/>
        </w:rPr>
      </w:pPr>
      <w:r>
        <w:rPr>
          <w:rFonts w:eastAsia="Cambria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</w:rPr>
      </w:pPr>
      <w:r>
        <w:rPr>
          <w:rFonts w:eastAsia="Cambria" w:cs="Bookman Old Style" w:ascii="Bookman Old Style" w:hAnsi="Bookman Old Style"/>
          <w:sz w:val="24"/>
          <w:szCs w:val="24"/>
        </w:rPr>
        <w:t>In questo giorno andrò in cerca degli educatori, degli animatori, per ringraziarli personalmente del bene che mi vogliono, e li abbraccio.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Ora ci prendiamo per mano e diciamo insieme la preghiera che Gesù ci ha insegnato: </w:t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</w:t>
        <w:tab/>
        <w:t>Padre nostro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Preghiamo ancora insieme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cs="Bookman Old Style" w:ascii="Bookman Old Style" w:hAnsi="Bookman Old Style"/>
          <w:b/>
          <w:sz w:val="24"/>
        </w:rPr>
        <w:t>T.:</w:t>
        <w:tab/>
      </w:r>
      <w:r>
        <w:rPr>
          <w:rFonts w:eastAsia="SimSun;宋体" w:cs="Mangal" w:ascii="Bookman Old Style" w:hAnsi="Bookman Old Style"/>
          <w:b/>
          <w:kern w:val="2"/>
          <w:sz w:val="24"/>
          <w:szCs w:val="24"/>
          <w:lang w:eastAsia="hi-IN" w:bidi="hi-IN"/>
        </w:rPr>
        <w:t>Insegnami, Gesù, mio Signore e mio Dio, a saperti vedere in ogni cosa e a compiere con cura i miei doveri per corrispondere al tuo amore. Amen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eastAsia="SimSun;宋体" w:cs="Bookman Old Style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Bookman Old Style" w:ascii="Bookman Old Style" w:hAnsi="Bookman Old Style"/>
          <w:b/>
          <w:kern w:val="2"/>
          <w:sz w:val="24"/>
          <w:szCs w:val="24"/>
          <w:lang w:eastAsia="hi-IN" w:bidi="hi-IN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Te al centro del mio cuore. </w:t>
      </w:r>
      <w:r>
        <w:rPr>
          <w:rFonts w:cs="Bookman Old Style" w:ascii="Bookman Old Style" w:hAnsi="Bookman Old Style"/>
          <w:smallCaps/>
          <w:sz w:val="18"/>
          <w:szCs w:val="24"/>
        </w:rPr>
        <w:t>(Gen Verde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Ho bisogno d’incontrarti nel mio cuore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di trovare te, di stare insieme a te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unico riferimento del mio andare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unica ragione tu, unico sostegno tu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Al centro del mio cuore ci sei solo tu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1276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1276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Anche il cielo gira intorno e non ha pace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1276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a c’è un punto fermo, è quella stella là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1276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la stella polare è fissa ed è la sola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1276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la stella polare tu, la stella sicura tu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1276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Al centro del </w:t>
      </w:r>
      <w:r>
        <w:rPr>
          <w:rFonts w:cs="Bookman Old Style" w:ascii="Bookman Old Style" w:hAnsi="Bookman Old Style"/>
          <w:sz w:val="24"/>
          <w:szCs w:val="24"/>
        </w:rPr>
        <w:t>mio cuore ci sei solo t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35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Tutto ruota attorno a te, in funzione di t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3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 poi non importa il “come”, il “dove” e il “se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he tu splenda sempre al centro del mio cuore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l significato allora sarai tu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quello che farò sarà soltanto amore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nico sostegno tu, la stella polare t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l centro del mio cuore ci sei solo t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35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Tutto ruota attorno a te, in funzione di t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3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 poi non importa il “come”, il “dove” e il “se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o bisogno d’incontrarti nel mio cuore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 trovare te, di stare insieme a te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unico riferimento del mio andare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unica ragione tu, unico sostegno t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vanish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Al centro del mio cuore ci sei solo tu.</w:t>
      </w:r>
      <w:bookmarkStart w:id="13" w:name="_PictureBullets"/>
      <w:bookmarkEnd w:id="13"/>
    </w:p>
    <w:sectPr>
      <w:type w:val="continuous"/>
      <w:pgSz w:w="11906" w:h="16838"/>
      <w:pgMar w:left="1134" w:right="1134" w:gutter="0" w:header="510" w:top="1134" w:footer="51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Lunedì_IV_Cel_Iniz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videnza">
    <w:name w:val="evidenza"/>
    <w:qFormat/>
    <w:rPr/>
  </w:style>
  <w:style w:type="character" w:styleId="Evidenzaparola">
    <w:name w:val="evidenza_parola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http://www.bibbiaedu.it/pls/labibbia_new/gestbibbia09.ricerca?libro=Giovanni&amp;capitolo=6&amp;versetto_iniziale=1&amp;versetto_finale=1&amp;parola=&amp;default_vers=gv+6&amp;layout=5" TargetMode="External"/><Relationship Id="rId7" Type="http://schemas.openxmlformats.org/officeDocument/2006/relationships/hyperlink" Target="http://www.bibbiaedu.it/pls/labibbia_new/gestbibbia09.ricerca?libro=Giovanni&amp;capitolo=6&amp;versetto_iniziale=1&amp;versetto_finale=1&amp;parola=&amp;default_vers=gv+6&amp;layout=5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6:37:00Z</dcterms:created>
  <dc:creator>don Bernardo</dc:creator>
  <dc:description/>
  <cp:keywords/>
  <dc:language>en-US</dc:language>
  <cp:lastModifiedBy>don Bernardo</cp:lastModifiedBy>
  <cp:lastPrinted>2013-02-06T01:17:00Z</cp:lastPrinted>
  <dcterms:modified xsi:type="dcterms:W3CDTF">2023-03-16T23:03:00Z</dcterms:modified>
  <cp:revision>4</cp:revision>
  <dc:subject/>
  <dc:title/>
</cp:coreProperties>
</file>