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Giovedì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Disponibili a seguire Gesù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Adoriamo Gesù che vive in noi: Lui è fonte di vera gioi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Rinnova sempre Signore il nostro cuore, spirito, anima e corpo e donaci di trascorrere questo giorno imitando il tuo amore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mallCap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Fede è.</w:t>
      </w:r>
    </w:p>
    <w:p>
      <w:pPr>
        <w:pStyle w:val="NormaleWeb"/>
        <w:spacing w:before="0" w:after="0"/>
        <w:rPr>
          <w:rFonts w:ascii="Bookman Old Style" w:hAnsi="Bookman Old Style" w:cs="Bookman Old Style"/>
          <w:b/>
          <w:b/>
          <w:smallCap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it-IT"/>
        </w:rPr>
        <w:t>Fede è: è cercare colui che non conosci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è conoscere colui che non vedi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è vedere colui che non tocchi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è toccare colui che non ami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è amare colui che già, ti ha cercato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ti ha conosciuto, e ti ha visto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ti ha toccato ,ti ha amato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eastAsia="Times New Roman"/>
          <w:b/>
          <w:sz w:val="24"/>
          <w:szCs w:val="24"/>
          <w:lang w:eastAsia="it-IT"/>
        </w:rPr>
        <w:t>Rit.:</w:t>
        <w:tab/>
        <w:t xml:space="preserve">È fidarsi di chi, 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di te si è già fidato,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affidando alle tue fragili mani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/>
          <w:b/>
          <w:sz w:val="24"/>
          <w:szCs w:val="24"/>
          <w:lang w:eastAsia="it-IT"/>
        </w:rPr>
        <w:t>un dono d'amore,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che vale ogni rischio. (2 v.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Gioia è: è una stretta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di mano ad un amico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è un amico che dice: "Io ti amo."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è un amore, che sboccia per incanto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è un incanto che esplode nella mente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è amare colui che già, è tuo amico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stringe la mano, e ti ama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me un incanto, che ti esplode.</w:t>
      </w:r>
      <w:r>
        <w:rPr>
          <w:rFonts w:eastAsia="Times New Roman"/>
          <w:b/>
          <w:sz w:val="24"/>
          <w:szCs w:val="24"/>
          <w:lang w:eastAsia="it-IT"/>
        </w:rPr>
        <w:t xml:space="preserve"> Rit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Vita è: è l'aurora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che illumina il tuo cuore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è il cuore che incontra il tuo amore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è l'amore che forma un bambino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è un bambino che nasce come un canto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 xml:space="preserve">è amare colui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he già, è come aurora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nel tuo cuore, ed è amore,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per un bambino, che oggi nasce.</w:t>
      </w:r>
      <w:r>
        <w:rPr>
          <w:rFonts w:eastAsia="Times New Roman"/>
          <w:b/>
          <w:sz w:val="24"/>
          <w:szCs w:val="24"/>
          <w:lang w:eastAsia="it-IT"/>
        </w:rPr>
        <w:t xml:space="preserve"> Rit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/>
          <w:iCs/>
          <w:sz w:val="24"/>
          <w:szCs w:val="24"/>
          <w:lang w:eastAsia="it-IT"/>
        </w:rPr>
      </w:pPr>
      <w:r>
        <w:rPr>
          <w:rFonts w:eastAsia="Times New Roman"/>
          <w:iCs/>
          <w:sz w:val="24"/>
          <w:szCs w:val="24"/>
          <w:lang w:eastAsia="it-IT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Invochiamo il dono dello Spirito Santo per pregare bene insieme:</w:t>
      </w:r>
    </w:p>
    <w:p>
      <w:pPr>
        <w:pStyle w:val="Normal"/>
        <w:tabs>
          <w:tab w:val="clear" w:pos="708"/>
          <w:tab w:val="left" w:pos="709" w:leader="none"/>
          <w:tab w:val="right" w:pos="4366" w:leader="none"/>
        </w:tabs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 xml:space="preserve">Tu o Signore ci doni lo Spirito Santo che ci aiuta in questa giornata; è il Tuo dono che ci fa essere allegri perché non siamo soli a vivere questo giorno di GrEst: ci sei Tu, ci sono gli amici, ci sono gli animatori e soprattutto il tuo Spirito Santo che sostiene i nostri passi. </w:t>
      </w: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45</wp:posOffset>
            </wp:positionH>
            <wp:positionV relativeFrom="paragraph">
              <wp:posOffset>45085</wp:posOffset>
            </wp:positionV>
            <wp:extent cx="1202690" cy="1017270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l Vangelo secondo Marco 2,13-14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  <w:bookmarkStart w:id="0" w:name="VER_3"/>
      <w:bookmarkStart w:id="1" w:name="VER_3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2" w:name="VER_25"/>
      <w:bookmarkEnd w:id="2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3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Uscì di nuovo lungo il mare; tutta la folla veniva a lui ed egli insegnava loro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4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Passando, vide Levi, il figlio di Alfeo, seduto al banco delle imposte, e gli disse: "Seguimi". Ed egli si alzò e lo seguì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bookmarkStart w:id="3" w:name="VER_1"/>
      <w:bookmarkStart w:id="4" w:name="VER_31"/>
      <w:bookmarkEnd w:id="3"/>
      <w:bookmarkEnd w:id="4"/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sta una voce, basta sentire il proprio nome, pronunciato da Gesù, e Levi lascia tutto, il suo lavoro, e segue Gesù… Se uno ci vuole bene noi siamo disposti a seguirlo, e subito. Gesù ci parla, Gesù ci chiama per nome: seguiamol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</wp:posOffset>
            </wp:positionH>
            <wp:positionV relativeFrom="paragraph">
              <wp:posOffset>79375</wp:posOffset>
            </wp:positionV>
            <wp:extent cx="1137920" cy="770255"/>
            <wp:effectExtent l="0" t="0" r="0" b="0"/>
            <wp:wrapSquare wrapText="bothSides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Preghiamo: Signore aumenta la mia generosità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Bookman Old Style"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>Preghiamo perché con la nostra vita possiamo seguire Gesù, e ripetiamo: Gesù aiutami a seguirt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esù aiutami a seguirt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Signore Gesù, io ti voglio bene con tutto il cuore e più di ogni cosa perché sei amore infinito e da sempre mi am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esù aiutami a seguirt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Desidero amarti con tutto me stesso e amare il prossimo, perché tutti siamo tuoi figli e di tutti hai cura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esù aiutami a seguirt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3.:</w:t>
        <w:tab/>
        <w:t>Rendimi attento alla tua Parola e disponibile a quanto tu mi chiedi di fare ogni giorno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esù aiutami a seguirt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810</wp:posOffset>
            </wp:positionH>
            <wp:positionV relativeFrom="margin">
              <wp:posOffset>7585075</wp:posOffset>
            </wp:positionV>
            <wp:extent cx="1157605" cy="1171575"/>
            <wp:effectExtent l="0" t="0" r="0" b="0"/>
            <wp:wrapSquare wrapText="bothSides"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  <w:lang w:eastAsia="it-IT"/>
        </w:rPr>
      </w:pPr>
      <w:r>
        <w:rPr>
          <w:rFonts w:eastAsia="Cambria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 w:ascii="Bookman Old Style" w:hAnsi="Bookman Old Style"/>
          <w:bCs/>
          <w:kern w:val="2"/>
          <w:sz w:val="24"/>
          <w:szCs w:val="24"/>
          <w:lang w:eastAsia="hi-IN" w:bidi="hi-IN"/>
        </w:rPr>
        <w:t>Oggi, nel GrEst, e anche dopo, mi impegno</w:t>
      </w:r>
      <w:r>
        <w:rPr>
          <w:rFonts w:eastAsia="SimSun;宋体" w:cs="Mangal" w:ascii="Bookman Old Style" w:hAnsi="Bookman Old Style"/>
          <w:kern w:val="2"/>
          <w:sz w:val="24"/>
          <w:szCs w:val="24"/>
          <w:lang w:eastAsia="hi-IN" w:bidi="hi-IN"/>
        </w:rPr>
        <w:t xml:space="preserve"> a fare un gesto di generosità verso i miei amici, compagni, verso i miei genitori, anche se mi costerà fatica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kern w:val="2"/>
          <w:sz w:val="24"/>
          <w:szCs w:val="24"/>
          <w:lang w:eastAsia="it-IT" w:bidi="hi-IN"/>
        </w:rPr>
      </w:pPr>
      <w:r>
        <w:rPr>
          <w:rFonts w:eastAsia="Times New Roman" w:cs="Bookman Old Style" w:ascii="Bookman Old Style" w:hAnsi="Bookman Old Style"/>
          <w:kern w:val="2"/>
          <w:sz w:val="24"/>
          <w:szCs w:val="24"/>
          <w:lang w:eastAsia="it-IT" w:bidi="hi-IN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Il volto di Gesù risplende in…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99695</wp:posOffset>
            </wp:positionV>
            <wp:extent cx="1031875" cy="1540510"/>
            <wp:effectExtent l="0" t="0" r="0" b="0"/>
            <wp:wrapSquare wrapText="bothSides"/>
            <wp:docPr id="6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32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FF"/>
          <w:sz w:val="32"/>
          <w:szCs w:val="24"/>
          <w:lang w:eastAsia="it-IT"/>
        </w:rPr>
        <w:t>Chiara Luce Badan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sz w:val="18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18"/>
          <w:szCs w:val="24"/>
          <w:lang w:eastAsia="it-IT"/>
        </w:rPr>
        <w:t>(Oggi si racconta un aneddoto della sua vita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  <w:t>Aneddo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iamo avere in questa ragazza un esempio di albero buono, dai frutti gustosi.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hiara era figlia unica, occhi limpidi e grandi, dal sorriso dolce e comunicativo, intelligente e volitiva. 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 mamma la educa attraverso la lettura del Vangelo ad amare Gesù e la Madonna, ad essere generosa verso i più “deboli”, a difendere la verità e la giustizia. 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 nulla egoista o capricciosa viene definita dalle suore educatrici “l’anima degli incontri belli e gioiosi dell’asilo”.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rrebbe che tutti i bimbi del mondo fossero felici e sceglie i suoi giocattoli più nuovi e più belli per i bambini poveri. Raccoglie in una scatoletta i soldini che le offrono e li destina ai piccoli africani: li ama in modo speciale e sogna di poterli un giorno curare come medico. Chiara è una bambina normale, ma con un qualcosa in più: ama.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el giorno della prima Comunione riceve in dono il libro dei Vangeli, e per lei sarà il libro più bello che abbia mai ricevuto.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color w:val="FF0000"/>
          <w:sz w:val="18"/>
          <w:szCs w:val="18"/>
          <w:lang w:eastAsia="it-IT"/>
        </w:rPr>
      </w:pPr>
      <w:r>
        <w:rPr>
          <w:rFonts w:eastAsia="Times New Roman" w:cs="Bookman Old Style" w:ascii="Bookman Old Style" w:hAnsi="Bookman Old Style"/>
          <w:i/>
          <w:color w:val="FF0000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>Ora reciteremmo la preghiera che Gesù ci ha insegnato, alzando le mani verso il cielo.</w:t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.:</w:t>
        <w:tab/>
        <w:t>Preghiamo ancora insieme: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Ti preghiamo, Signore, perché possiamo accogliere e seguire la tua voce con generosità. Apri il mio cuore perché illuminato dalla tua parola, possa essere un segno della tua presenza, con le mie piccole azioni quotidiane. Amen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Pace sia, pace a voi. </w:t>
      </w:r>
      <w:r>
        <w:rPr>
          <w:rFonts w:cs="Bookman Old Style" w:ascii="Bookman Old Style" w:hAnsi="Bookman Old Style"/>
          <w:smallCaps/>
          <w:sz w:val="18"/>
          <w:szCs w:val="24"/>
        </w:rPr>
        <w:t>(Gen Rosso, Gen Verde)</w:t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formProt w:val="false"/>
          <w:textDirection w:val="lrTb"/>
          <w:docGrid w:type="default" w:linePitch="299" w:charSpace="0"/>
        </w:sectPr>
      </w:pPr>
    </w:p>
    <w:p>
      <w:pPr>
        <w:pStyle w:val="NormaleWeb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Pace sia, pace a voi”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tua pace sarà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lla terra com'è nei cieli.</w:t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Pace sia, pace a voi”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tua pace sarà</w:t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</w:rPr>
        <w:t>gioia nei nostri occhi, nei cuori.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Pace sia, pace a voi”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tua pace sarà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6610</wp:posOffset>
            </wp:positionH>
            <wp:positionV relativeFrom="paragraph">
              <wp:posOffset>153035</wp:posOffset>
            </wp:positionV>
            <wp:extent cx="2186305" cy="173545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luce limpida nei pensieri.</w:t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Pace sia, pace a voi”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tua pace sarà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a casa per tutti.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Pace a voi”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a il tuo dono visibile.</w:t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Pace a voi”: la tua eredità.</w:t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Pace a voi”:</w:t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</w:rPr>
        <w:t>come un canto all'unisono</w:t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</w:rPr>
        <w:t>che sale dalle nostre città.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Pace a voi”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a un'impronta nei secoli.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Pace a voi”: segno d'unità.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Pace a voi”: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a l'abbraccio tra i popoli,</w:t>
      </w:r>
    </w:p>
    <w:p>
      <w:pPr>
        <w:pStyle w:val="NormaleWeb"/>
        <w:spacing w:before="0" w:after="0"/>
        <w:rPr/>
      </w:pPr>
      <w:r>
        <w:rPr>
          <w:rFonts w:cs="Bookman Old Style" w:ascii="Bookman Old Style" w:hAnsi="Bookman Old Style"/>
        </w:rPr>
        <w:t>la tua promessa all'umanità.</w:t>
      </w:r>
    </w:p>
    <w:sectPr>
      <w:type w:val="continuous"/>
      <w:pgSz w:w="11906" w:h="16838"/>
      <w:pgMar w:left="1134" w:right="1134" w:gutter="0" w:header="510" w:top="1134" w:footer="510" w:bottom="1134"/>
      <w:cols w:num="2" w:space="708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Giovedì_III_Disponibilità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30:00Z</dcterms:created>
  <dc:creator>don Bernardo</dc:creator>
  <dc:description/>
  <cp:keywords/>
  <dc:language>en-US</dc:language>
  <cp:lastModifiedBy>don Bernardo</cp:lastModifiedBy>
  <cp:lastPrinted>2023-03-15T23:31:00Z</cp:lastPrinted>
  <dcterms:modified xsi:type="dcterms:W3CDTF">2023-03-16T09:48:00Z</dcterms:modified>
  <cp:revision>3</cp:revision>
  <dc:subject/>
  <dc:title/>
</cp:coreProperties>
</file>